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lineRule="auto" w:line="360" w:before="0" w:after="60"/>
              <w:ind w:firstLine="357"/>
              <w:rPr>
                <w:rFonts w:ascii="Times New Roman" w:hAnsi="Times New Roman" w:eastAsia="Calibri" w:cs="Times New Roman"/>
                <w:sz w:val="26"/>
                <w:lang w:eastAsia="en-US"/>
              </w:rPr>
            </w:pPr>
            <w:r>
              <w:rPr>
                <w:rFonts w:eastAsia="Calibri" w:cs="Times New Roman" w:ascii="Times New Roman" w:hAnsi="Times New Roman"/>
                <w:sz w:val="24"/>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lineRule="auto" w:line="360" w:before="0" w:after="60"/>
              <w:ind w:firstLine="357"/>
              <w:jc w:val="right"/>
              <w:rPr>
                <w:rFonts w:ascii="Times New Roman" w:hAnsi="Times New Roman" w:eastAsia="Calibri" w:cs="Times New Roman"/>
                <w:sz w:val="26"/>
                <w:lang w:eastAsia="en-US"/>
              </w:rPr>
            </w:pPr>
            <w:bookmarkStart w:id="0" w:name="OLE_LINK1"/>
            <w:bookmarkEnd w:id="0"/>
            <w:r>
              <w:rPr>
                <w:rFonts w:eastAsia="Calibri" w:cs="Times New Roman" w:ascii="Times New Roman" w:hAnsi="Times New Roman"/>
                <w:sz w:val="26"/>
                <w:lang w:val="en-US" w:eastAsia="en-US"/>
              </w:rPr>
              <w:drawing>
                <wp:inline distT="0" distB="0" distL="0" distR="0">
                  <wp:extent cx="112839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8395" cy="445135"/>
                          </a:xfrm>
                          <a:prstGeom prst="rect">
                            <a:avLst/>
                          </a:prstGeom>
                        </pic:spPr>
                      </pic:pic>
                    </a:graphicData>
                  </a:graphic>
                </wp:inline>
              </w:drawing>
            </w:r>
          </w:p>
        </w:tc>
      </w:tr>
    </w:tbl>
    <w:p>
      <w:pPr>
        <w:pStyle w:val="Normal"/>
        <w:spacing w:lineRule="auto" w:line="360" w:before="0" w:after="60"/>
        <w:ind w:firstLine="357"/>
        <w:jc w:val="center"/>
        <w:rPr>
          <w:rFonts w:ascii="Times New Roman" w:hAnsi="Times New Roman" w:eastAsia="Calibri" w:cs="Times New Roman"/>
          <w:sz w:val="26"/>
          <w:szCs w:val="20"/>
          <w:lang w:val="en-US" w:eastAsia="en-US"/>
        </w:rPr>
      </w:pPr>
      <w:r>
        <w:rPr>
          <w:rFonts w:eastAsia="Calibri" w:cs="Times New Roman" w:ascii="Times New Roman" w:hAnsi="Times New Roman"/>
          <w:sz w:val="26"/>
          <w:lang w:val="en-US" w:eastAsia="en-US"/>
        </w:rPr>
        <w:t>The Ministry of Education and Science of the Russian Federation</w:t>
      </w:r>
    </w:p>
    <w:p>
      <w:pPr>
        <w:pStyle w:val="Normal"/>
        <w:spacing w:lineRule="auto" w:line="360" w:before="0" w:after="60"/>
        <w:ind w:firstLine="357"/>
        <w:jc w:val="center"/>
        <w:rPr>
          <w:rFonts w:ascii="Times New Roman" w:hAnsi="Times New Roman" w:eastAsia="Calibri" w:cs="Times New Roman"/>
          <w:sz w:val="26"/>
          <w:lang w:val="en-US" w:eastAsia="en-US"/>
        </w:rPr>
      </w:pPr>
      <w:bookmarkStart w:id="1" w:name="OLE_LINK140"/>
      <w:r>
        <w:rPr>
          <w:rFonts w:eastAsia="Calibri" w:cs="Times New Roman" w:ascii="Times New Roman" w:hAnsi="Times New Roman"/>
          <w:sz w:val="26"/>
          <w:lang w:val="en-US" w:eastAsia="en-US"/>
        </w:rPr>
        <w:t xml:space="preserve">Lobachevsky </w:t>
      </w:r>
      <w:bookmarkEnd w:id="1"/>
      <w:r>
        <w:rPr>
          <w:rFonts w:eastAsia="Calibri" w:cs="Times New Roman" w:ascii="Times New Roman" w:hAnsi="Times New Roman"/>
          <w:sz w:val="26"/>
          <w:lang w:val="en-US" w:eastAsia="en-US"/>
        </w:rPr>
        <w:t>State University of Nizhni Novgorod</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Computing Mathematics and Cybernetics faculty</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 xml:space="preserve">The competitiveness enhancement program </w:t>
        <w:br/>
        <w:t xml:space="preserve">of the Lobachevsky State University of Nizhni Novgorod </w:t>
        <w:br/>
        <w:t>among the world's research and education centers</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Strategic initiative</w:t>
        <w:br/>
        <w:t xml:space="preserve">“Achieving leading positions in the field of supercomputer technology </w:t>
        <w:br/>
        <w:t>and high-performance computing”</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b/>
          <w:b/>
          <w:sz w:val="28"/>
          <w:szCs w:val="28"/>
          <w:lang w:val="en-US" w:eastAsia="en-US"/>
        </w:rPr>
      </w:pPr>
      <w:r>
        <w:rPr>
          <w:rFonts w:cs="Times New Roman" w:ascii="Times New Roman" w:hAnsi="Times New Roman"/>
          <w:b/>
          <w:sz w:val="28"/>
          <w:szCs w:val="28"/>
          <w:lang w:val="en-US"/>
        </w:rPr>
        <w:br/>
        <w:t xml:space="preserve">TBB-Based Parallel Programming </w:t>
      </w:r>
    </w:p>
    <w:p>
      <w:pPr>
        <w:pStyle w:val="Normal"/>
        <w:spacing w:lineRule="auto" w:line="360" w:before="0" w:after="60"/>
        <w:ind w:firstLine="357"/>
        <w:jc w:val="center"/>
        <w:rPr>
          <w:rFonts w:ascii="Times New Roman" w:hAnsi="Times New Roman" w:eastAsia="Calibri" w:cs="Times New Roman"/>
          <w:i/>
          <w:i/>
          <w:sz w:val="28"/>
          <w:lang w:val="en-US" w:eastAsia="en-US"/>
        </w:rPr>
      </w:pPr>
      <w:r>
        <w:rPr>
          <w:rFonts w:eastAsia="Calibri" w:cs="Times New Roman" w:ascii="Times New Roman" w:hAnsi="Times New Roman"/>
          <w:i/>
          <w:sz w:val="28"/>
          <w:lang w:val="en-US" w:eastAsia="en-US"/>
        </w:rPr>
        <w:t>Lecture 3. Parallelizing Complex Loops</w:t>
      </w:r>
    </w:p>
    <w:p>
      <w:pPr>
        <w:pStyle w:val="Normal"/>
        <w:spacing w:lineRule="auto" w:line="360" w:before="0" w:after="60"/>
        <w:ind w:firstLine="357"/>
        <w:jc w:val="center"/>
        <w:rPr>
          <w:rFonts w:ascii="Times New Roman" w:hAnsi="Times New Roman" w:eastAsia="Calibri" w:cs="Times New Roman"/>
          <w:i/>
          <w:i/>
          <w:sz w:val="32"/>
          <w:lang w:val="en-US" w:eastAsia="en-US"/>
        </w:rPr>
      </w:pPr>
      <w:r>
        <w:rPr>
          <w:rFonts w:eastAsia="Calibri" w:cs="Times New Roman" w:ascii="Times New Roman" w:hAnsi="Times New Roman"/>
          <w:i/>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t>Nizhni Novgorod</w:t>
      </w:r>
    </w:p>
    <w:p>
      <w:pPr>
        <w:pStyle w:val="Normal"/>
        <w:spacing w:lineRule="auto" w:line="360" w:before="0" w:after="0"/>
        <w:ind w:firstLine="425"/>
        <w:jc w:val="center"/>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t>2014</w:t>
      </w:r>
      <w:r>
        <w:br w:type="page"/>
      </w:r>
    </w:p>
    <w:p>
      <w:pPr>
        <w:pStyle w:val="Normal"/>
        <w:spacing w:lineRule="auto" w:line="360" w:before="0" w:after="0"/>
        <w:ind w:firstLine="425"/>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Lecture 3. </w:t>
      </w:r>
      <w:bookmarkStart w:id="2" w:name="OLE_LINK5"/>
      <w:r>
        <w:rPr>
          <w:rFonts w:cs="Times New Roman" w:ascii="Times New Roman" w:hAnsi="Times New Roman"/>
          <w:b/>
          <w:sz w:val="24"/>
          <w:szCs w:val="24"/>
          <w:lang w:val="en-US"/>
        </w:rPr>
        <w:t>Parallelizing Complex Loops</w:t>
      </w:r>
      <w:bookmarkEnd w:id="2"/>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The purpose of this lecture is to study the TBB tools that enable parallel implementation of complex algorithms such as those for pipelined computing, loops where the number of iterations is not known in advance etc.</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lecture describes the tbb::parallel_reduce template function that enables implementation of parallelized simple loops as illustrated by the scalar vector multiplication problem. It also describes structures that enable implementation of parallel programs involving loops where the number of iterations is not known in advance, sorting and pipelined comput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Guidelin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tbb::parallel_reduce function is intended for parallelizing computations represented as the for loop with reduction (a typical problem whose parallel implementation will benefit from reduction is scalar multiplication of vector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tbb::parallel_reduce operating procedure is similar to that of tbb::parallel_for. Let us note that tbb::parallel_reduce, just like tbb::parallel_for, splits range as long as their size exceeds grainsize. However, tbb::parallel_reduce does not make copies of the input Functor for each split (except for the case below) but operates links to Functor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opposed to tbb::parallel_for, tbb::parallel_reduce includes an additional computation stage, i. e. reduction and, depending on how computations are distributed among threads, implements one of two schemes. </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816225" cy="209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2816225" cy="2098675"/>
                    </a:xfrm>
                    <a:prstGeom prst="rect">
                      <a:avLst/>
                    </a:prstGeom>
                  </pic:spPr>
                </pic:pic>
              </a:graphicData>
            </a:graphic>
          </wp:inline>
        </w:drawing>
      </w:r>
    </w:p>
    <w:p>
      <w:pPr>
        <w:pStyle w:val="Normal"/>
        <w:numPr>
          <w:ilvl w:val="0"/>
          <w:numId w:val="2"/>
        </w:numP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ingle-thread computations by tbb::parallel_reduc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first scheme of  tbb::parallel_reduce operation is implemented when the following computation grain is processed by the same thread as the previous one. In this scheme, only one Functor is necessary and existing. For example, let thread 0 create a computational grain sized [9, 14) at its next iteration. Let the same thread process this grain (Fig. 1). As the iterative space size exceeds 2, it is split and the pointer to the Functor is copied. This scheme is always implemented in case of single-thread computa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If the next computational grain is processed by a thread different from the originating one, the second scheme consisting in generation of a new Functor by the splitting constructor, is followed (see Fig. 2). Let us note that, as opposite to Range, Functor splitting constructor does not actually split the Functor or its fields. In most cases, it operates in the same way as the copying constructor. Here, the use of splitting constructor enables a more complex behaviour of the Functor developers at the moment of transferring the Functor to another thread.</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715385" cy="2106295"/>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5"/>
                    <a:srcRect l="-7" t="-12" r="-7" b="-12"/>
                    <a:stretch>
                      <a:fillRect/>
                    </a:stretch>
                  </pic:blipFill>
                  <pic:spPr bwMode="auto">
                    <a:xfrm>
                      <a:off x="0" y="0"/>
                      <a:ext cx="3715385" cy="2106295"/>
                    </a:xfrm>
                    <a:prstGeom prst="rect">
                      <a:avLst/>
                    </a:prstGeom>
                  </pic:spPr>
                </pic:pic>
              </a:graphicData>
            </a:graphic>
          </wp:inline>
        </w:drawing>
      </w:r>
    </w:p>
    <w:p>
      <w:pPr>
        <w:pStyle w:val="Normal"/>
        <w:numPr>
          <w:ilvl w:val="0"/>
          <w:numId w:val="2"/>
        </w:numP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Computations by tbb::parallel_reduce </w:t>
        <w:br/>
        <w:t xml:space="preserve"> in case of thread chang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For example, let thread 0 create two computational grains, [5, 9) and [9, 14). After this, thread 0 will continue computations for grain [5, 9) (this part is not shown in Fig. 2) and thread 1 will process grain [9, 14). To avoid data race, thread 1 will not use the link to the existing Functor body1, but will create a new Functor body2 using the splitting constructor and process it, plugging the respective link into the grain instead of the initial Functor, body1. What happens next is similar to the first schem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If all computations are single-threaded, reduction is not required as there is only one Functor copy which performs all computations on its own. If at any time the next computational grain is created by one thread while computations are performed by another one, a new Functor is created which means that the new Functor should be reduced by the old one. The reducing method is void join(Body&amp; rhs). Its input is the pointer to the Functor which performed part of computations. The data it computed must be taken into account by the current Functor (this) in order to obtain the final result. The Functor transferred via the link is destroyed automatically when reduction is competed (the join function is called).</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TBB library contains the tbb::parallel_sort template function to sort the sequence. This function enables parallel sorting of the intrinsic data types of C++ and all classes where the swap and operator() methods are implemented. The latter must compare the two element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TBB library contains the tbb::parallel_do template function for parallel processing of elements located in a certain input data stream. Elements can be added to the data stream in the course of computa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TBB library contains the tbb::pipeline class enabling pipelined computing. This type of computation involves performing a sequence of stages for one and the same element. If at any single stage different elements can be processed in parallel, this class will help perform such computations. The tbb::pipeline class processes elements set by a data stream. Processing is based on filters to be applied to each element. Filters may be either sequential of parallel (parallel type).</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Recommendations for Student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information is mainly sourced from the official TBB web page https://www.threadingbuildingblocks.org/. The site features numerous documents and examples. A free library version for non-commercial use is also downloadabl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ndrews (2000) is a recommended introduction into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Quinn (2004) is also recommended as a description of typical problems of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Practic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1.</w:t>
        <w:tab/>
        <w:t>Implement a parallel application to find the sum of vector elements using parallel_reduc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2.</w:t>
        <w:tab/>
        <w:t>Using tbb::sort, sort the strings in the dictionary order.</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3.</w:t>
        <w:tab/>
        <w:t>Using tbb::pipeline, implement a program that strops every number in a text file. Save the resulting text in a new file.</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Test question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w:t>
        <w:tab/>
        <w:t>What will you used to parallelize the for loop with the fixed number of iterations and reductio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parallel_reduc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parallel_sca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parallel_pipelin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e.</w:t>
        <w:tab/>
        <w:t>task</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2.</w:t>
        <w:tab/>
        <w:t>In case of Functor implementation for parallel_reduc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One must not call operator() directly for the Functor objec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The result of Functor operation must be saved in the Functor fiel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The join() method performs reduction; its input is the iterative spac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tbb::parallel_reduc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Has one type of call that has two input values, Range, Fun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Has several types of call and can be called without indicating parameters (all parameters are default one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Has several types of call; computation range and Functor has to be indicated for each of them</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Computation process of parallel_reduc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Is not deterministic (the thread responsible for a specific part of computations will be known only on the execution stag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Is deterministic (the thread responsible for a specific part of computations will be known on the compilation stag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What is reductio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Collection of computed results from all threads to obtain the overall resul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Summation of all results obtained by threads in the course of computation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Sequential execution of thread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6.</w:t>
        <w:tab/>
        <w:t xml:space="preserve">Computation scheduling in parallel_reduce: </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Is static and predetermined by the TBB library developer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Is determined by the Range use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Is dynamic; the computation grain size is determined by the grainsize parameter.</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7.</w:t>
        <w:tab/>
        <w:t>operator() of the Functor sent to parallel_reduc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Accepts the Range as an input paramete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Has to be constan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Accepts two inputs - Range and computation grain siz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8.</w:t>
        <w:tab/>
        <w:t>tbb::sort enables sorting:</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Only intrinsic data types of C++.</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Intrinsic data types of C++ and all classes where comparison and inversion methods are implemented.</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9.</w:t>
        <w:tab/>
        <w:t>tbb::pipelin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Makes it possible to perform only those pipeline computations where each stage is to be performed by one thread only.</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Makes it possible to perform only those pipeline computations where each stage is to be performed by an arbitrary number of threa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Makes it possible to perform only those pipeline computations where each stage can be performed either by one thread, or by arbitrary number of threads.</w:t>
      </w:r>
    </w:p>
    <w:p>
      <w:pPr>
        <w:pStyle w:val="Normal"/>
        <w:spacing w:lineRule="auto" w:line="240" w:before="0" w:after="60"/>
        <w:ind w:firstLine="426"/>
        <w:rPr>
          <w:rFonts w:ascii="Times New Roman" w:hAnsi="Times New Roman" w:cs="Times New Roman"/>
          <w:sz w:val="24"/>
          <w:szCs w:val="24"/>
        </w:rPr>
      </w:pPr>
      <w:r>
        <w:rPr>
          <w:rFonts w:cs="Times New Roman" w:ascii="Times New Roman" w:hAnsi="Times New Roman"/>
          <w:sz w:val="24"/>
          <w:szCs w:val="24"/>
          <w:lang w:val="en-US"/>
        </w:rPr>
        <w:t>10.</w:t>
        <w:tab/>
        <w:t>tbb::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Enables parallel processing of elements in the input data thread. Elements can be added to the data stream in the course of computatio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Enables parallel processing of elements in the input data thread. Elements cannot be added to the data stream in the course of computation</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Normal"/>
        <w:spacing w:lineRule="auto" w:line="240" w:before="0" w:after="60"/>
        <w:ind w:firstLine="426"/>
        <w:rPr/>
      </w:pPr>
      <w:r>
        <w:rPr>
          <w:rFonts w:cs="Times New Roman" w:ascii="Times New Roman" w:hAnsi="Times New Roman"/>
          <w:sz w:val="24"/>
          <w:szCs w:val="24"/>
          <w:lang w:val="en-US"/>
        </w:rPr>
        <w:t>1.</w:t>
        <w:tab/>
        <w:t xml:space="preserve">Intel® Threading Building Blocks Home Page: https://www.threadingbuildingblocks.org/ </w:t>
      </w:r>
    </w:p>
    <w:p>
      <w:pPr>
        <w:pStyle w:val="Normal"/>
        <w:spacing w:lineRule="auto" w:line="240" w:before="0" w:after="60"/>
        <w:ind w:firstLine="426"/>
        <w:rPr/>
      </w:pPr>
      <w:r>
        <w:rPr>
          <w:rFonts w:cs="Times New Roman" w:ascii="Times New Roman" w:hAnsi="Times New Roman"/>
          <w:sz w:val="24"/>
          <w:szCs w:val="24"/>
          <w:lang w:val="en-US"/>
        </w:rPr>
        <w:t>2.</w:t>
        <w:tab/>
        <w:t>Intel® Threading Building Blocks Reference Manual: https://software.intel.com/en-us/node/506130</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 xml:space="preserve">Intel® Threading Building Blocks User Guide: https://software.intel.com/en-us/node/506045 </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Andrews, G. R. (2000). Foundations of Multithreaded, Parallel, and Distributed Program-ming. – Reading, MA: Addison-Wesley.</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Quinn, M. J. (2004). Parallel Programming in C with MPI and OpenMP. – New York, NY: McGraw-Hill.</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 %1."/>
      <w:lvlJc w:val="center"/>
      <w:pPr>
        <w:tabs>
          <w:tab w:val="num" w:pos="1305"/>
        </w:tabs>
        <w:ind w:left="1305" w:hanging="454"/>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360" w:before="0" w:after="0"/>
      <w:ind w:left="720" w:hanging="0"/>
    </w:pPr>
    <w:rPr>
      <w:rFonts w:ascii="Times New Roman" w:hAnsi="Times New Roman" w:cs="Times New Roman"/>
      <w:sz w:val="24"/>
    </w:rPr>
  </w:style>
  <w:style w:type="paragraph" w:styleId="Heading41">
    <w:name w:val="Heading 41"/>
    <w:basedOn w:val="Normal"/>
    <w:next w:val="Normal"/>
    <w:qFormat/>
    <w:pPr>
      <w:keepNext w:val="true"/>
      <w:spacing w:lineRule="auto" w:line="240" w:before="240" w:after="60"/>
      <w:ind w:firstLine="567"/>
      <w:jc w:val="both"/>
      <w:outlineLvl w:val="3"/>
    </w:pPr>
    <w:rPr>
      <w:rFonts w:ascii="Arial" w:hAnsi="Arial" w:cs="Arial"/>
      <w:sz w:val="24"/>
      <w:szCs w:val="20"/>
    </w:rPr>
  </w:style>
  <w:style w:type="paragraph" w:styleId="06">
    <w:name w:val="06 Стиль литература"/>
    <w:basedOn w:val="Normal"/>
    <w:qFormat/>
    <w:pPr>
      <w:spacing w:lineRule="auto" w:line="240" w:before="0" w:after="0"/>
      <w:ind w:left="567" w:hanging="0"/>
      <w:contextualSpacing/>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1:17:00Z</dcterms:created>
  <dc:creator>user</dc:creator>
  <dc:description/>
  <cp:keywords/>
  <dc:language>en-US</dc:language>
  <cp:lastModifiedBy>bka</cp:lastModifiedBy>
  <dcterms:modified xsi:type="dcterms:W3CDTF">2015-02-01T18:07:00Z</dcterms:modified>
  <cp:revision>8</cp:revision>
  <dc:subject/>
  <dc:title/>
</cp:coreProperties>
</file>