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Федеральное государственное автономное образовательное  учреждение высшего образования</w:t>
      </w:r>
    </w:p>
    <w:p>
      <w:pPr>
        <w:pStyle w:val="Normal"/>
        <w:spacing w:before="0" w:after="60"/>
        <w:jc w:val="center"/>
        <w:rPr/>
      </w:pPr>
      <w:r>
        <w:rPr/>
        <w:t>«Нижегородский государственный университет им. Н.И. Лобачевского»</w:t>
      </w:r>
    </w:p>
    <w:p>
      <w:pPr>
        <w:pStyle w:val="Normal"/>
        <w:spacing w:before="0" w:after="60"/>
        <w:jc w:val="center"/>
        <w:rPr/>
      </w:pPr>
      <w:r>
        <w:rPr/>
        <w:t>Программа повышение конкурентоспособности ННГУ им. Н.И. Лобачевского</w:t>
      </w:r>
    </w:p>
    <w:p>
      <w:pPr>
        <w:pStyle w:val="Normal"/>
        <w:spacing w:before="0" w:after="60"/>
        <w:jc w:val="center"/>
        <w:rPr/>
      </w:pPr>
      <w:r>
        <w:rPr/>
        <w:t>Стратегическая инициатива 7 «Достижение лидирующих позиций в области суперкомпьютерных технологий и высокопроизводительных вычислений»</w:t>
      </w:r>
    </w:p>
    <w:p>
      <w:pPr>
        <w:pStyle w:val="Normal"/>
        <w:spacing w:lineRule="auto" w:line="360"/>
        <w:ind w:firstLine="42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</w:rPr>
        <w:t>Нелинейные задачи МДТТ. Практикум</w:t>
      </w:r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 xml:space="preserve">Разделы № 1-3. Основы решения нелинейных задач МДТТ в </w:t>
      </w:r>
      <w:r>
        <w:rPr>
          <w:b/>
          <w:lang w:val="en-US"/>
        </w:rPr>
        <w:t>ANSYS</w:t>
      </w:r>
      <w:r>
        <w:rPr>
          <w:b/>
        </w:rPr>
        <w:t>. Лабораторные работы.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Лабораторная работа № 1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</w:rPr>
        <w:t>Моделирование изгибания металлической линейки в кольцо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Параметры задачи</w:t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/>
              <w:t>Дли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>
                <w:b/>
                <w:lang w:val="en-US"/>
              </w:rPr>
              <w:t>L=1</w:t>
            </w:r>
            <w:r>
              <w:rPr>
                <w:b/>
              </w:rPr>
              <w:t xml:space="preserve"> м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/>
              <w:t>Высо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>
                <w:b/>
                <w:lang w:val="en-US"/>
              </w:rPr>
              <w:t>H=0</w:t>
            </w:r>
            <w:r>
              <w:rPr>
                <w:b/>
              </w:rPr>
              <w:t>.00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м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/>
              <w:t>Шири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=0.02 </w:t>
            </w:r>
            <w:r>
              <w:rPr>
                <w:b/>
              </w:rPr>
              <w:t>м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/>
              <w:t>Площадь сеч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A=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-5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/>
              <w:t>Момент инерции сеч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J</w:t>
            </w:r>
            <w:r>
              <w:rPr>
                <w:b/>
                <w:vertAlign w:val="subscript"/>
                <w:lang w:val="en-US"/>
              </w:rPr>
              <w:t>y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>0.208</w:t>
            </w:r>
            <w:r>
              <w:rPr>
                <w:rFonts w:eastAsia="Symbol" w:cs="Symbol" w:ascii="Symbol" w:hAnsi="Symbol"/>
                <w:b/>
                <w:lang w:val="en-US"/>
              </w:rPr>
              <w:t></w:t>
            </w:r>
            <w:r>
              <w:rPr>
                <w:b/>
                <w:lang w:val="en-US"/>
              </w:rPr>
              <w:t>10</w:t>
            </w:r>
            <w:r>
              <w:rPr>
                <w:b/>
                <w:vertAlign w:val="superscript"/>
                <w:lang w:val="en-US"/>
              </w:rPr>
              <w:t>-</w:t>
            </w:r>
            <w:r>
              <w:rPr>
                <w:b/>
                <w:vertAlign w:val="superscript"/>
              </w:rPr>
              <w:t>12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/>
              <w:t>Модуль упруго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E=</w:t>
            </w: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</w:t>
            </w:r>
            <w:r>
              <w:rPr>
                <w:b/>
                <w:lang w:val="en-US"/>
              </w:rPr>
              <w:t>10</w:t>
            </w:r>
            <w:r>
              <w:rPr>
                <w:b/>
                <w:vertAlign w:val="superscript"/>
              </w:rPr>
              <w:t>11</w:t>
            </w:r>
            <w:r>
              <w:rPr>
                <w:b/>
              </w:rPr>
              <w:t xml:space="preserve"> Па</w:t>
            </w:r>
          </w:p>
        </w:tc>
      </w:tr>
    </w:tbl>
    <w:p>
      <w:pPr>
        <w:pStyle w:val="Normal"/>
        <w:spacing w:lineRule="auto" w:line="360"/>
        <w:ind w:firstLine="425"/>
        <w:jc w:val="both"/>
        <w:rPr/>
      </w:pPr>
      <w:r>
        <w:rPr/>
        <w:t>Граничные условия</w:t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/>
              <w:t>заделк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=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both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= M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55565" cy="332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21" t="12982" r="5762" b="1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  <w:t>Рис. 1. Конечно-элементная модель гибкой линейки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Эта задача относится к нелинейным. Здесь мы имее дело с конечными перемещениями, но малыми деформациями, а также линейными соотношениями между напряжениями и деформациями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Выполнение работы: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Определим вначале величину изгибающего момента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/>
        <w:t>, необходимую для того, чтобы согнуть линейку в кольцо. Если изначально прямую линейку изогнуть, то изгибающий момент в сечении связан с радиусом кривизны линейки формулой:</w:t>
      </w:r>
    </w:p>
    <w:p>
      <w:pPr>
        <w:pStyle w:val="Normal"/>
        <w:spacing w:lineRule="auto" w:line="360"/>
        <w:ind w:firstLine="425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радиус кривизны определяется из со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. Подставляем значение радиуса кривизны, получаем:</w:t>
      </w:r>
    </w:p>
    <w:p>
      <w:pPr>
        <w:pStyle w:val="Normal"/>
        <w:spacing w:lineRule="auto" w:line="360"/>
        <w:ind w:firstLine="425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В итоге при заданных параметрах получаем значение момента </w:t>
      </w:r>
      <w:r>
        <w:rPr>
          <w:b/>
          <w:lang w:val="en-US"/>
        </w:rPr>
        <w:t>M</w:t>
      </w:r>
      <w:r>
        <w:rPr>
          <w:b/>
        </w:rPr>
        <w:t>=0.2613805088 Н/м.</w:t>
      </w:r>
    </w:p>
    <w:p>
      <w:pPr>
        <w:pStyle w:val="Normal"/>
        <w:spacing w:lineRule="auto" w:line="360"/>
        <w:ind w:firstLine="425"/>
        <w:jc w:val="both"/>
        <w:rPr>
          <w:b/>
          <w:b/>
          <w:u w:val="single"/>
        </w:rPr>
      </w:pPr>
      <w:r>
        <w:rPr>
          <w:b/>
          <w:u w:val="single"/>
        </w:rPr>
        <w:t xml:space="preserve">Ниже приведена последовательность команд, позволяющая получить решение задачи в </w:t>
      </w:r>
      <w:r>
        <w:rPr>
          <w:b/>
          <w:u w:val="single"/>
          <w:lang w:val="en-US"/>
        </w:rPr>
        <w:t>ANSYS</w:t>
      </w:r>
      <w:r>
        <w:rPr>
          <w:b/>
          <w:u w:val="single"/>
        </w:rPr>
        <w:t>. Приведена также последовательность пунктов меню, которые нужно выполнить для решения задачи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41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а интерфей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/PREP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бота в препроцессор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,1,BEAM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Выбор балочного элемент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 xml:space="preserve">Main Menu / Preprocessor / Element Type /  Add/Edit/Delete / Add / </w:t>
            </w:r>
            <w:r>
              <w:rPr>
                <w:color w:val="000000"/>
                <w:lang w:val="en-US"/>
              </w:rPr>
              <w:t>Beam 2node 1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PTEMP,,,,,,,,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PTEMP,1,0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PDATA,EX,1,,2e1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PDATA,PRXY,1,,0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 Определение упругих свойств материал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Material Props / Material Models / Structural / Linear / Elastic / Isotropic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 = 2e11,   PRXY = 0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ECTYPE,   1, BEAM, RECT, , 0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ECOFFSET, CENT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ECDATA,0.02,0.0005,0,0,0,0,0,0,0,0,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Задание прямоугольного  поперечного сечения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Sections / Beam / Common Sections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 = 0.02,   H = 0.00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K, ,,,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, ,1,,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, ,,0.1,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5. </w:t>
            </w:r>
            <w:r>
              <w:rPr>
                <w:color w:val="000000"/>
              </w:rPr>
              <w:t>Созд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лючевы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очек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 Create / KeyPoints / In Active C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X=0,Y=0     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Apply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X=1,Y=0     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Apply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X=0.1,Y=0  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STR,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6. </w:t>
            </w:r>
            <w:r>
              <w:rPr>
                <w:color w:val="000000"/>
              </w:rPr>
              <w:t>Созд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ини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с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ержня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 Create / Lines / In Active Coor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Pick KeyPoint 1, Pick KeyPoint 2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LST,5,1,4,ORDE,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ITEM,5,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,LINE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LSEL, , , ,P51X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1,LIN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,_Y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LESIZE,_Y1, , ,80, , , , 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Разбиение оси балки 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элементы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MeshTool / Line(Set)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ick Line 1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  </w:t>
            </w:r>
            <w:r>
              <w:rPr>
                <w:color w:val="000000"/>
                <w:lang w:val="en-US"/>
              </w:rPr>
              <w:t xml:space="preserve">Ndiv = 80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,LINE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LSEL, , , ,       1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1,LIN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Y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Y1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LATT,1, ,1, ,       3, ,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Y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E,_Y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CMDELE,_Y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Закрепление ориентационной точк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Mesh Attributes / Picked Line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Pick Line 1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Pick Orientation Keypoint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Yes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ick KeyPoint 3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LMESH,      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строение сетк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 xml:space="preserve">Main Menu / Preprocessor /MeshTool / </w:t>
            </w:r>
            <w:r>
              <w:rPr>
                <w:b/>
                <w:lang w:val="en-US"/>
              </w:rPr>
              <w:t xml:space="preserve">Mesh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 xml:space="preserve">Pick Line 1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FINISH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/SO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Завершение работы в препроцессоре. Переход в решатель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LST,2,1,3,ORDE,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ITEM,2,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/GO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K,P51X, , , ,0,ALL, , , , , 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. Заделка в точке </w:t>
            </w:r>
            <w:r>
              <w:rPr>
                <w:color w:val="000000"/>
                <w:lang w:val="en-US"/>
              </w:rPr>
              <w:t>x=0</w:t>
            </w:r>
            <w:r>
              <w:rPr>
                <w:color w:val="000000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ain Menu / Preprocessor / Loads / Apply /Displacement /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On KeyPoints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Pick KeyPoint 1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b2</w:t>
            </w:r>
            <w:r>
              <w:rPr>
                <w:b/>
                <w:color w:val="000000"/>
                <w:lang w:val="en-US"/>
              </w:rPr>
              <w:t xml:space="preserve"> = ALL,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= 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*SET,M,0.2613805088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LST,2,1,3,ORDE,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ITEM,2,2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/GO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FK,P51X,MZ,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. Приложение момента М</w:t>
            </w:r>
            <w:r>
              <w:rPr>
                <w:color w:val="000000"/>
                <w:vertAlign w:val="subscript"/>
                <w:lang w:val="en-US"/>
              </w:rPr>
              <w:t>z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в точке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tility Menu / Parameters / Scalar Parameters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=0.2613805088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Accep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Main Menu  / Solution / Apply / Force/Moment / On KeyPoint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Pick KeyPoints 2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ab = MZ, Value = M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>
          <w:trHeight w:val="8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NTYPE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Выбор статического типа анализ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ain Menu  / Solution / Analysis Type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atic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LGEOM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4.</w:t>
            </w:r>
            <w:r>
              <w:rPr>
                <w:color w:val="000000"/>
              </w:rPr>
              <w:t xml:space="preserve"> Выбор геометрически нелинейного расчё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nalysis Options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Large Displacement Static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UTRES,ERASE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UTRES,ALL,A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Параметр сохранения результатов подшаго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color w:val="000000"/>
                <w:lang w:val="en-US"/>
              </w:rPr>
              <w:t xml:space="preserve">Frequency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Write every substep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NEQIT,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Максимальное число итераций на подшаг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Nonlinea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ximum number of iteration = 100 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TIME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 Условное время окончания шаг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color w:val="000000"/>
                <w:lang w:val="en-US"/>
              </w:rPr>
              <w:t xml:space="preserve">Time at end of loadstep = 1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SOLVE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IN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18. </w:t>
            </w:r>
            <w:r>
              <w:rPr>
                <w:color w:val="000000"/>
              </w:rPr>
              <w:t>Решение задач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Current LS / OK</w:t>
            </w:r>
          </w:p>
        </w:tc>
      </w:tr>
      <w:tr>
        <w:trPr>
          <w:trHeight w:val="8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/POST1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/EFACET,1  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LNSOL, U,SUM, 0,1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Отрисовка полученного результата. Суммарная деформация линейк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Main Menu  / General Postproc / Plot Results / Contour Plot / Nodal Solu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odal Solution / DOF Solution / Displacement vector sum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25"/>
        <w:jc w:val="both"/>
        <w:rPr/>
      </w:pPr>
      <w:r>
        <w:rPr/>
        <w:t>В результате получим кольцо, представленное на рис. 2 ниже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Для объёмного изображения была применена команда </w:t>
      </w:r>
      <w:r>
        <w:rPr>
          <w:b/>
          <w:color w:val="000000"/>
          <w:lang w:val="en-US"/>
        </w:rPr>
        <w:t>Utility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Menu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PlotCtrls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Style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Siz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n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hape</w:t>
      </w:r>
      <w:r>
        <w:rPr>
          <w:b/>
          <w:color w:val="000000"/>
        </w:rPr>
        <w:t xml:space="preserve"> / </w:t>
      </w:r>
      <w:r>
        <w:rPr>
          <w:color w:val="000000"/>
        </w:rPr>
        <w:t>[/</w:t>
      </w:r>
      <w:r>
        <w:rPr>
          <w:color w:val="000000"/>
          <w:lang w:val="en-US"/>
        </w:rPr>
        <w:t>ESHAPE</w:t>
      </w:r>
      <w:r>
        <w:rPr>
          <w:color w:val="000000"/>
        </w:rPr>
        <w:t xml:space="preserve">] </w:t>
      </w:r>
      <w:r>
        <w:rPr>
          <w:rFonts w:eastAsia="Symbol" w:cs="Symbol" w:ascii="Symbol" w:hAnsi="Symbol"/>
          <w:b/>
          <w:color w:val="000000"/>
          <w:lang w:val="en-US"/>
        </w:rPr>
        <w:t>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n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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K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62345" cy="4579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  <w:t>Рис. 2. Итоговая форма линейки после деформации.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Вопросы и задания по работ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ведите подходящий для задачи вариант соотношений «деформации-перемещения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демонстрируйте последовательность промежуточных состояний равновес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стройте анимацию деформирования линейки в кольц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стройте графики зависимости максимальных напряжений и деформаций от времени процесс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стройте зависимость изгибающего момента от текущего радиуса кривизны кольца.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Лабораторная работа № 2</w:t>
      </w:r>
    </w:p>
    <w:p>
      <w:pPr>
        <w:pStyle w:val="Normal"/>
        <w:spacing w:before="0" w:after="60"/>
        <w:ind w:firstLine="426"/>
        <w:rPr>
          <w:b/>
          <w:b/>
        </w:rPr>
      </w:pPr>
      <w:r>
        <w:rPr>
          <w:b/>
        </w:rPr>
        <w:t>Растяжение пластины из гиперупругого материала</w:t>
      </w:r>
    </w:p>
    <w:p>
      <w:pPr>
        <w:pStyle w:val="Normal"/>
        <w:spacing w:before="0" w:after="60"/>
        <w:ind w:firstLine="426"/>
        <w:rPr/>
      </w:pPr>
      <w:r>
        <w:rPr/>
        <w:t>Квадратная пластина из двухконстантного материала Муни-Ривлина зажата по двум противоположным сторонам (рис. 1). Размеры пластины 1х1 м. Левая граница неподвижна, правая смещается по горизонтали на 2 м.</w:t>
      </w:r>
    </w:p>
    <w:p>
      <w:pPr>
        <w:pStyle w:val="Normal"/>
        <w:spacing w:before="0" w:after="60"/>
        <w:ind w:firstLine="426"/>
        <w:rPr/>
      </w:pPr>
      <w:r>
        <w:rPr/>
        <w:drawing>
          <wp:inline distT="0" distB="0" distL="0" distR="0">
            <wp:extent cx="3617595" cy="3606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29" t="3901" r="26957" b="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426"/>
        <w:rPr/>
      </w:pPr>
      <w:r>
        <w:rPr/>
        <w:t>Рис. 1. Расчетная модель пластины.</w:t>
      </w:r>
    </w:p>
    <w:p>
      <w:pPr>
        <w:pStyle w:val="Normal"/>
        <w:spacing w:before="0" w:after="60"/>
        <w:ind w:firstLine="426"/>
        <w:rPr/>
      </w:pPr>
      <w:r>
        <w:rPr/>
        <w:t>Упругий потенциал двухконстантного материала Муни-Ривлина имеет вид:</w:t>
      </w:r>
    </w:p>
    <w:p>
      <w:pPr>
        <w:pStyle w:val="Normal"/>
        <w:spacing w:before="0" w:after="60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60"/>
        <w:ind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– </w:t>
      </w:r>
      <w:r>
        <w:rPr/>
        <w:t>потенциал энергии деформаций;</w:t>
      </w:r>
    </w:p>
    <w:p>
      <w:pPr>
        <w:pStyle w:val="Normal"/>
        <w:spacing w:before="0" w:after="60"/>
        <w:ind w:firstLine="426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первый и второй инварианты девиатора деформаций;</w:t>
      </w:r>
    </w:p>
    <w:p>
      <w:pPr>
        <w:pStyle w:val="Normal"/>
        <w:spacing w:before="0" w:after="60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</w:t>
      </w:r>
      <w:r>
        <w:rPr/>
        <w:t>- материальные константы материала;</w:t>
      </w:r>
    </w:p>
    <w:p>
      <w:pPr>
        <w:pStyle w:val="Normal"/>
        <w:spacing w:before="0" w:after="60"/>
        <w:ind w:firstLine="426"/>
        <w:rPr/>
      </w:pPr>
      <w:r>
        <w:rPr>
          <w:i/>
          <w:lang w:val="en-US"/>
        </w:rPr>
        <w:t>d</w:t>
      </w:r>
      <w:r>
        <w:rPr/>
        <w:t xml:space="preserve"> – материальный параметр несжимаемости;</w:t>
      </w:r>
    </w:p>
    <w:p>
      <w:pPr>
        <w:pStyle w:val="Normal"/>
        <w:spacing w:before="0" w:after="60"/>
        <w:ind w:firstLine="426"/>
        <w:rPr/>
      </w:pPr>
      <w:r>
        <w:rPr/>
        <w:t>Начальные объемный модуль и модуль сдвига определяются как</w:t>
      </w:r>
    </w:p>
    <w:p>
      <w:pPr>
        <w:pStyle w:val="Normal"/>
        <w:spacing w:before="0" w:after="60"/>
        <w:ind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before="0" w:after="60"/>
        <w:ind w:firstLine="426"/>
        <w:rPr/>
      </w:pPr>
      <w:r>
        <w:rPr/>
        <w:t xml:space="preserve">Значения материальных конста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3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;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8085</m:t>
        </m:r>
      </m:oMath>
      <w:r>
        <w:rPr/>
        <w:t>.</w:t>
      </w:r>
    </w:p>
    <w:p>
      <w:pPr>
        <w:pStyle w:val="Normal"/>
        <w:spacing w:before="0" w:after="60"/>
        <w:ind w:firstLine="426"/>
        <w:rPr/>
      </w:pPr>
      <w:r>
        <w:rPr/>
        <w:t>Командный файл для проведения нелинейного анализа представлен ниже.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 xml:space="preserve">/PREP7  </w:t>
      </w:r>
      <w:r>
        <w:rPr/>
        <w:tab/>
        <w:tab/>
        <w:tab/>
        <w:t>!вход в препроцессор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ET</w:t>
      </w:r>
      <w:r>
        <w:rPr/>
        <w:t>,1,</w:t>
      </w:r>
      <w:r>
        <w:rPr>
          <w:lang w:val="en-US"/>
        </w:rPr>
        <w:t>PLANE</w:t>
      </w:r>
      <w:r>
        <w:rPr/>
        <w:t xml:space="preserve">183   </w:t>
        <w:tab/>
        <w:t>!определение типа конечного элемента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KEYOPT</w:t>
      </w:r>
      <w:r>
        <w:rPr/>
        <w:t>,1,1,0</w:t>
        <w:tab/>
        <w:tab/>
        <w:t>!8 узловой четырех угольник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KEYOPT</w:t>
      </w:r>
      <w:r>
        <w:rPr/>
        <w:t>,1,3,3</w:t>
        <w:tab/>
        <w:tab/>
        <w:t>!плоское н.с. с заданием толщины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KEYOPT</w:t>
      </w:r>
      <w:r>
        <w:rPr/>
        <w:t>,1,6,0</w:t>
        <w:tab/>
        <w:tab/>
        <w:t>!формулировка на основе пр-па Лагранжа</w:t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R</w:t>
      </w:r>
      <w:r>
        <w:rPr/>
        <w:t xml:space="preserve">,1,0.001,  </w:t>
        <w:tab/>
        <w:tab/>
        <w:t>!значение толщины 0.001м=1мм</w:t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TB</w:t>
      </w:r>
      <w:r>
        <w:rPr/>
        <w:t>,</w:t>
      </w:r>
      <w:r>
        <w:rPr>
          <w:lang w:val="en-US"/>
        </w:rPr>
        <w:t>HYPE</w:t>
      </w:r>
      <w:r>
        <w:rPr/>
        <w:t>,1,1,2,</w:t>
      </w:r>
      <w:r>
        <w:rPr>
          <w:lang w:val="en-US"/>
        </w:rPr>
        <w:t>MOON</w:t>
      </w:r>
      <w:r>
        <w:rPr/>
        <w:t xml:space="preserve">  </w:t>
        <w:tab/>
        <w:t>!задание свойств мат-ла Муни-Ривлина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>TBTEMP,0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>TBDATA,,0.293,0.177,0.0028085,,,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TB</w:t>
      </w:r>
      <w:r>
        <w:rPr/>
        <w:t>,</w:t>
      </w:r>
      <w:r>
        <w:rPr>
          <w:lang w:val="en-US"/>
        </w:rPr>
        <w:t>HYPE</w:t>
      </w:r>
      <w:r>
        <w:rPr/>
        <w:t>,2,1,2,</w:t>
      </w:r>
      <w:r>
        <w:rPr>
          <w:lang w:val="en-US"/>
        </w:rPr>
        <w:t>NEO</w:t>
      </w:r>
      <w:r>
        <w:rPr/>
        <w:t xml:space="preserve">   </w:t>
        <w:tab/>
        <w:tab/>
        <w:t>! задание свойств неогуковского мат-ла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>TBTEMP,0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 xml:space="preserve">TBDATA,,0.94,0.0028085,,,,  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 xml:space="preserve">MPTEMP,,,,,,,,  </w:t>
      </w:r>
      <w:r>
        <w:rPr/>
        <w:tab/>
        <w:tab/>
        <w:tab/>
        <w:t>!просто линейный материал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 xml:space="preserve">MPTEMP,1,0  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 xml:space="preserve">MPDATA,EX,3,,2.8187592564   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 xml:space="preserve">MPDATA,PRXY,3,,0.49934003   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RECTNG</w:t>
      </w:r>
      <w:r>
        <w:rPr/>
        <w:t xml:space="preserve">,,1,,1,   </w:t>
        <w:tab/>
        <w:tab/>
        <w:t>!Задаем область пластины (1х1 м)</w:t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 xml:space="preserve">MSHAPE,0,2D </w:t>
      </w:r>
      <w:r>
        <w:rPr/>
        <w:tab/>
        <w:tab/>
        <w:t>!прямоугольный КЭ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>MSHKEY,0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ESIZE</w:t>
      </w:r>
      <w:r>
        <w:rPr/>
        <w:t xml:space="preserve">,0.05,0,   </w:t>
        <w:tab/>
        <w:tab/>
        <w:t>!размер КЭ – 0.05 м</w:t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MAT</w:t>
      </w:r>
      <w:r>
        <w:rPr/>
        <w:t>,1</w:t>
        <w:tab/>
        <w:tab/>
        <w:tab/>
        <w:t>!активен 1-ый материал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AMESH</w:t>
      </w:r>
      <w:r>
        <w:rPr/>
        <w:t xml:space="preserve">, 1   </w:t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DL</w:t>
      </w:r>
      <w:r>
        <w:rPr/>
        <w:t>, 4, ,</w:t>
      </w:r>
      <w:r>
        <w:rPr>
          <w:lang w:val="en-US"/>
        </w:rPr>
        <w:t>ALL</w:t>
      </w:r>
      <w:r>
        <w:rPr/>
        <w:t xml:space="preserve">,  </w:t>
        <w:tab/>
        <w:tab/>
        <w:t>! граничные условия на левой стороне – жесткая заделка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DL</w:t>
      </w:r>
      <w:r>
        <w:rPr/>
        <w:t>, 2, ,</w:t>
      </w:r>
      <w:r>
        <w:rPr>
          <w:lang w:val="en-US"/>
        </w:rPr>
        <w:t>UY</w:t>
      </w:r>
      <w:r>
        <w:rPr/>
        <w:t xml:space="preserve">,0  </w:t>
        <w:tab/>
        <w:tab/>
        <w:t>! гу на правой стороне – закрепление узлов по вертикали</w:t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FINISH</w:t>
      </w:r>
      <w:r>
        <w:rPr/>
        <w:t xml:space="preserve">  </w:t>
        <w:tab/>
        <w:tab/>
        <w:tab/>
        <w:t>!закончить работу в препроцессоре</w:t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  <w:t>/</w:t>
      </w:r>
      <w:r>
        <w:rPr>
          <w:lang w:val="en-US"/>
        </w:rPr>
        <w:t>SOL</w:t>
      </w:r>
      <w:r>
        <w:rPr/>
        <w:tab/>
        <w:tab/>
        <w:tab/>
        <w:t>!начать работу в процессоре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ANTYPE</w:t>
      </w:r>
      <w:r>
        <w:rPr/>
        <w:t>,0</w:t>
        <w:tab/>
        <w:tab/>
        <w:t>!тип анализа - статика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NLGEOM</w:t>
      </w:r>
      <w:r>
        <w:rPr/>
        <w:t>,1</w:t>
        <w:tab/>
        <w:tab/>
        <w:t>!включить большие перемещения и деформации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>OUTRES,ERASE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  <w:t xml:space="preserve">OUTRES,ALL,ALL  </w:t>
      </w:r>
    </w:p>
    <w:p>
      <w:pPr>
        <w:pStyle w:val="Normal"/>
        <w:shd w:fill="E6E6E6" w:val="clear"/>
        <w:spacing w:before="0" w:after="6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TIME,</w:t>
      </w:r>
      <w:r>
        <w:rPr/>
        <w:t>1</w:t>
      </w:r>
      <w:r>
        <w:rPr>
          <w:lang w:val="en-US"/>
        </w:rPr>
        <w:t xml:space="preserve">  </w:t>
      </w:r>
      <w:r>
        <w:rPr/>
        <w:tab/>
        <w:tab/>
        <w:tab/>
        <w:t>!первый шаг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NSUBST</w:t>
      </w:r>
      <w:r>
        <w:rPr/>
        <w:t xml:space="preserve">,1,0,0   </w:t>
        <w:tab/>
        <w:tab/>
        <w:t>!один подшаг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DL</w:t>
      </w:r>
      <w:r>
        <w:rPr/>
        <w:t>, 2, ,</w:t>
      </w:r>
      <w:r>
        <w:rPr>
          <w:lang w:val="en-US"/>
        </w:rPr>
        <w:t>UX</w:t>
      </w:r>
      <w:r>
        <w:rPr/>
        <w:t xml:space="preserve">,0  </w:t>
        <w:tab/>
        <w:tab/>
        <w:t>!горизонтальное смещение правой стороны - 0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SOLVE</w:t>
      </w:r>
      <w:r>
        <w:rPr/>
        <w:tab/>
        <w:tab/>
        <w:tab/>
        <w:t>!решить 1 шаг нагружения</w:t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TIME</w:t>
      </w:r>
      <w:r>
        <w:rPr/>
        <w:t xml:space="preserve">,2  </w:t>
        <w:tab/>
        <w:tab/>
        <w:tab/>
        <w:t>!второй шаг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NSUBST</w:t>
      </w:r>
      <w:r>
        <w:rPr/>
        <w:t xml:space="preserve">,10,0,0   </w:t>
        <w:tab/>
        <w:t>!10 подшагов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DL</w:t>
      </w:r>
      <w:r>
        <w:rPr/>
        <w:t>, 2, ,</w:t>
      </w:r>
      <w:r>
        <w:rPr>
          <w:lang w:val="en-US"/>
        </w:rPr>
        <w:t>UX</w:t>
      </w:r>
      <w:r>
        <w:rPr/>
        <w:t xml:space="preserve">,2  </w:t>
        <w:tab/>
        <w:tab/>
        <w:t>! горизонтальное смещение правой стороны - 2</w:t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SOLVE</w:t>
      </w:r>
      <w:r>
        <w:rPr/>
        <w:t xml:space="preserve">   </w:t>
        <w:tab/>
        <w:tab/>
        <w:tab/>
        <w:t>!решить 2 шаг нагружения</w:t>
      </w:r>
    </w:p>
    <w:p>
      <w:pPr>
        <w:pStyle w:val="Normal"/>
        <w:shd w:fill="E6E6E6" w:val="clear"/>
        <w:spacing w:before="0" w:after="60"/>
        <w:ind w:firstLine="426"/>
        <w:rPr/>
      </w:pPr>
      <w:r>
        <w:rPr/>
      </w:r>
    </w:p>
    <w:p>
      <w:pPr>
        <w:pStyle w:val="Normal"/>
        <w:shd w:fill="E6E6E6" w:val="clear"/>
        <w:spacing w:before="0" w:after="60"/>
        <w:ind w:firstLine="426"/>
        <w:rPr/>
      </w:pPr>
      <w:r>
        <w:rPr>
          <w:lang w:val="en-US"/>
        </w:rPr>
        <w:t>FINISH</w:t>
      </w:r>
      <w:r>
        <w:rPr/>
        <w:t xml:space="preserve">  </w:t>
        <w:tab/>
        <w:tab/>
        <w:tab/>
        <w:t>!закончить работу в процессоре</w:t>
      </w:r>
    </w:p>
    <w:p>
      <w:pPr>
        <w:pStyle w:val="Normal"/>
        <w:spacing w:before="0" w:after="60"/>
        <w:ind w:firstLine="426"/>
        <w:rPr/>
      </w:pPr>
      <w:r>
        <w:rPr/>
      </w:r>
    </w:p>
    <w:p>
      <w:pPr>
        <w:pStyle w:val="Normal"/>
        <w:spacing w:before="0" w:after="60"/>
        <w:ind w:firstLine="426"/>
        <w:rPr/>
      </w:pPr>
      <w:r>
        <w:rPr/>
        <w:t xml:space="preserve">На рис. 2 показана деформированная форма пластины и распределение на ней напряжений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xx</w:t>
      </w:r>
      <w:r>
        <w:rPr/>
        <w:t xml:space="preserve">.          </w:t>
      </w:r>
    </w:p>
    <w:p>
      <w:pPr>
        <w:pStyle w:val="Normal"/>
        <w:spacing w:before="0" w:after="60"/>
        <w:ind w:firstLine="426"/>
        <w:rPr/>
      </w:pPr>
      <w:r>
        <w:rPr/>
        <w:drawing>
          <wp:inline distT="0" distB="0" distL="0" distR="0">
            <wp:extent cx="4832350" cy="3040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83" t="19302" r="15720" b="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426"/>
        <w:rPr/>
      </w:pPr>
      <w:r>
        <w:rPr/>
        <w:t xml:space="preserve">Рис. 2. Деформированная форма и распределение напряжений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xx</w:t>
      </w:r>
      <w:r>
        <w:rPr/>
        <w:t>.</w:t>
      </w:r>
    </w:p>
    <w:p>
      <w:pPr>
        <w:pStyle w:val="Normal"/>
        <w:spacing w:before="0" w:after="60"/>
        <w:ind w:firstLine="426"/>
        <w:rPr/>
      </w:pPr>
      <w:r>
        <w:rPr/>
        <w:t xml:space="preserve">На рис. 3 показана зависимость напряжения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xx</w:t>
      </w:r>
      <w:r>
        <w:rPr/>
        <w:t xml:space="preserve"> от </w:t>
      </w:r>
      <w:r>
        <w:rPr>
          <w:i/>
          <w:sz w:val="28"/>
          <w:szCs w:val="28"/>
        </w:rPr>
        <w:t>ε</w:t>
      </w:r>
      <w:r>
        <w:rPr>
          <w:i/>
          <w:sz w:val="28"/>
          <w:szCs w:val="28"/>
          <w:vertAlign w:val="subscript"/>
        </w:rPr>
        <w:t>xx</w:t>
      </w:r>
      <w:r>
        <w:rPr/>
        <w:t xml:space="preserve"> для точки в центре пластины.</w:t>
      </w:r>
    </w:p>
    <w:p>
      <w:pPr>
        <w:pStyle w:val="Normal"/>
        <w:spacing w:before="0" w:after="60"/>
        <w:ind w:firstLine="426"/>
        <w:rPr/>
      </w:pPr>
      <w:r>
        <w:rPr/>
        <w:drawing>
          <wp:inline distT="0" distB="0" distL="0" distR="0">
            <wp:extent cx="5067935" cy="3858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426"/>
        <w:rPr/>
      </w:pPr>
      <w:r>
        <w:rPr/>
        <w:t xml:space="preserve">Рис. 3. Зависимость напряжения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xx</w:t>
      </w:r>
      <w:r>
        <w:rPr/>
        <w:t xml:space="preserve"> от </w:t>
      </w:r>
      <w:r>
        <w:rPr>
          <w:i/>
          <w:sz w:val="28"/>
          <w:szCs w:val="28"/>
        </w:rPr>
        <w:t>ε</w:t>
      </w:r>
      <w:r>
        <w:rPr>
          <w:i/>
          <w:sz w:val="28"/>
          <w:szCs w:val="28"/>
          <w:vertAlign w:val="subscript"/>
        </w:rPr>
        <w:t>xx</w:t>
      </w:r>
      <w:r>
        <w:rPr/>
        <w:t xml:space="preserve"> для точки в центре пластины</w:t>
      </w:r>
    </w:p>
    <w:p>
      <w:pPr>
        <w:pStyle w:val="Normal"/>
        <w:spacing w:before="0" w:after="60"/>
        <w:ind w:firstLine="426"/>
        <w:rPr/>
      </w:pPr>
      <w:r>
        <w:rPr/>
      </w:r>
    </w:p>
    <w:p>
      <w:pPr>
        <w:pStyle w:val="Normal"/>
        <w:spacing w:before="0" w:after="60"/>
        <w:ind w:firstLine="426"/>
        <w:rPr>
          <w:b/>
          <w:b/>
        </w:rPr>
      </w:pPr>
      <w:r>
        <w:rPr>
          <w:b/>
        </w:rPr>
        <w:t>Вопросы и задания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Решите рассмотренную выше задачу. Повторите полученные графические результаты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Решите указанную задачу в предположении, трехконстантного материала Муни-Ривлина, неогуковского материала. Сравните форму свободного края пластины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Попытайтесь решить задачу в предположении линейного материала. В чем, по-вашему, может быть причина затрудненной сходимости решения?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Решите указанную задачу в трехмерной постановке</w:t>
      </w:r>
    </w:p>
    <w:p>
      <w:pPr>
        <w:pStyle w:val="Normal"/>
        <w:spacing w:before="0" w:after="6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Лабораторная работа № 3</w:t>
      </w:r>
    </w:p>
    <w:p>
      <w:pPr>
        <w:pStyle w:val="Normal"/>
        <w:jc w:val="center"/>
        <w:rPr/>
      </w:pPr>
      <w:r>
        <w:rPr>
          <w:b/>
        </w:rPr>
        <w:t>Потеря устойчивости и закритического деформирования сжатого стержня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дан прямолинейный стержень, который сжимается некоторой силой. Параметры стержня приведены в таблице. </w:t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43"/>
      </w:tblGrid>
      <w:tr>
        <w:trPr>
          <w:trHeight w:val="273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spacing w:lineRule="auto" w:line="360"/>
              <w:ind w:firstLine="425"/>
              <w:jc w:val="right"/>
              <w:rPr/>
            </w:pPr>
            <w:r>
              <w:rPr/>
              <w:t>Длина стержн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spacing w:lineRule="auto" w:line="360"/>
              <w:ind w:firstLine="33"/>
              <w:rPr>
                <w:lang w:val="en-US"/>
              </w:rPr>
            </w:pPr>
            <w:r>
              <w:rPr>
                <w:b/>
                <w:lang w:val="en-US"/>
              </w:rPr>
              <w:t>L=100</w:t>
            </w:r>
          </w:p>
        </w:tc>
      </w:tr>
      <w:tr>
        <w:trPr>
          <w:trHeight w:val="25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spacing w:lineRule="auto" w:line="360"/>
              <w:ind w:firstLine="425"/>
              <w:jc w:val="right"/>
              <w:rPr/>
            </w:pPr>
            <w:r>
              <w:rPr/>
              <w:t>Высота сечени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spacing w:lineRule="auto" w:line="360"/>
              <w:ind w:firstLine="33"/>
              <w:rPr>
                <w:lang w:val="en-US"/>
              </w:rPr>
            </w:pPr>
            <w:r>
              <w:rPr>
                <w:b/>
                <w:lang w:val="en-US"/>
              </w:rPr>
              <w:t>H=0,5</w:t>
            </w:r>
          </w:p>
        </w:tc>
      </w:tr>
      <w:tr>
        <w:trPr>
          <w:trHeight w:val="273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spacing w:lineRule="auto" w:line="360"/>
              <w:ind w:firstLine="425"/>
              <w:jc w:val="right"/>
              <w:rPr/>
            </w:pPr>
            <w:r>
              <w:rPr/>
              <w:t>Площадь сечени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360"/>
              <w:ind w:firstLine="3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=0,25</w:t>
            </w:r>
          </w:p>
        </w:tc>
      </w:tr>
      <w:tr>
        <w:trPr>
          <w:trHeight w:val="273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spacing w:lineRule="auto" w:line="360"/>
              <w:ind w:firstLine="425"/>
              <w:jc w:val="right"/>
              <w:rPr/>
            </w:pPr>
            <w:r>
              <w:rPr/>
              <w:t>Момент инерции сечени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360"/>
              <w:ind w:firstLine="33"/>
              <w:rPr/>
            </w:pPr>
            <w:r>
              <w:rPr>
                <w:b/>
                <w:lang w:val="en-US"/>
              </w:rPr>
              <w:t>J=52083</w:t>
            </w:r>
            <w:r>
              <w:rPr>
                <w:rFonts w:eastAsia="Symbol" w:cs="Symbol" w:ascii="Symbol" w:hAnsi="Symbol"/>
                <w:b/>
                <w:lang w:val="en-US"/>
              </w:rPr>
              <w:t></w:t>
            </w:r>
            <w:r>
              <w:rPr>
                <w:b/>
                <w:lang w:val="en-US"/>
              </w:rPr>
              <w:t>10</w:t>
            </w:r>
            <w:r>
              <w:rPr>
                <w:b/>
                <w:vertAlign w:val="superscript"/>
                <w:lang w:val="en-US"/>
              </w:rPr>
              <w:t>-7</w:t>
            </w:r>
          </w:p>
        </w:tc>
      </w:tr>
      <w:tr>
        <w:trPr>
          <w:trHeight w:val="28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spacing w:lineRule="auto" w:line="360"/>
              <w:ind w:firstLine="425"/>
              <w:jc w:val="right"/>
              <w:rPr/>
            </w:pPr>
            <w:r>
              <w:rPr/>
              <w:t>Модуль упругост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360"/>
              <w:ind w:firstLine="33"/>
              <w:rPr/>
            </w:pPr>
            <w:r>
              <w:rPr>
                <w:b/>
                <w:lang w:val="en-US"/>
              </w:rPr>
              <w:t>E=3</w:t>
            </w:r>
            <w:r>
              <w:rPr>
                <w:rFonts w:eastAsia="Symbol" w:cs="Symbol" w:ascii="Symbol" w:hAnsi="Symbol"/>
                <w:b/>
                <w:lang w:val="en-US"/>
              </w:rPr>
              <w:t></w:t>
            </w:r>
            <w:r>
              <w:rPr>
                <w:b/>
                <w:lang w:val="en-US"/>
              </w:rPr>
              <w:t>10</w:t>
            </w:r>
            <w:r>
              <w:rPr>
                <w:b/>
                <w:vertAlign w:val="superscript"/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Известно, что при увеличении величины сжимающей нагрузки возможно явление, которое называется потерей устойчивости состояния равновесия. В этом случае говорят, что при критической нагрузке, т.е. нагрузке, при которой происходит потеря устойчивости, наряду с прямолинейной исходной формой равновесия становится возможной новая, искривленная форма. Подход, основанный на данном определении, носит название Эйлерова подхода, а критическая сила – Эйлеровой критической силы. Таким образом, точка в пространстве отклонение – сила, которой соответствует потеря устойчивости, является точкой бифуркации, т.к. в ней пересекаются два решения: исходное и отклоненное. Критическая нагрузка определяется на основе решения обобщенной задачи на собственные значения. В этом подходе кроме критической нагрузки мы можем определить форму потери устойчивости, причем определить с точностью до постоянного множи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льтернативным является подход, основанной на нелинейной постановке задачи. В этом случае мы можем найти не только точку потери устойчивости, но и отследить поведение системы за этой точкой – закритическое поведение. Однако на этом пути также существуют определенные сложности. Обычно бывает так, что в точке бифуркации кривая, соответствующая отклоненному положению равновесия параллельна оси смещений. А это значит, что в окрестности точки бифуркации жесткость системы близка к нулю. Из-за этого численно смоделировать решение в окрестности точки бифуркации очень сложно. Выход может быть в задании начальных несовершенств. Для системы с несовершенством нет точки бифуркации, а потерю устойчивости положения равновесия можно трактовать как резкое уменьшение жесткости при приближении к критической нагрузке.</w:t>
      </w:r>
    </w:p>
    <w:p>
      <w:pPr>
        <w:pStyle w:val="Normal"/>
        <w:spacing w:lineRule="auto" w:line="360"/>
        <w:ind w:left="397" w:firstLine="323"/>
        <w:jc w:val="both"/>
        <w:rPr/>
      </w:pPr>
      <w:r>
        <w:rPr/>
        <w:t>Таким образом в лабораторной работе требуетс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айти критическую нагрузку Р</w:t>
      </w:r>
      <w:r>
        <w:rPr>
          <w:vertAlign w:val="subscript"/>
        </w:rPr>
        <w:t>кр</w:t>
      </w:r>
      <w:r>
        <w:rPr/>
        <w:t xml:space="preserve">, используя линеаризованную постановку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Построить модель стержня с несовершенствами и решить нелинейную задачу, определить закритическое поведение стержн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извести сравнение решенией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</w:rPr>
        <w:t xml:space="preserve">Пошаговое решение в программе </w:t>
      </w:r>
      <w:r>
        <w:rPr>
          <w:b/>
          <w:lang w:val="en-US"/>
        </w:rPr>
        <w:t>ANSYS</w:t>
      </w:r>
      <w:r>
        <w:rPr>
          <w:b/>
          <w:u w:val="single"/>
        </w:rPr>
        <w:t>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 интерфейса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строение геомет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/PREP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строение геометрии осуществляется в режиме препроцессо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ain Menu / Preprocesso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,1,BEA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Выбор балочного элемента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Main Menu / Preprocessor / Element Type /  Add/Edit/Delete / Add / </w:t>
            </w:r>
            <w:r>
              <w:rPr>
                <w:lang w:val="en-US"/>
              </w:rPr>
              <w:t>Beam 2D elast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R,1,0.25,52083e-7,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араметры сечения стержня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/ Preprocessor / Real Constants / Add/Edit/Delete  / Add / O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a = 0.25,   IZZ = 0.0052083,  Height = 0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,EX,1,3E7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,PRXY,1,0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Определение упругих свойств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/ Preprocessor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Material Props / Add/Edit/Delete / Add / O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X = 3e7,   PRXY = 0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, ,,,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, ,,50,,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, ,1.5,100,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Создание</w:t>
            </w:r>
            <w:r>
              <w:rPr>
                <w:lang w:val="en-US"/>
              </w:rPr>
              <w:t xml:space="preserve"> </w:t>
            </w:r>
            <w:r>
              <w:rPr/>
              <w:t>ключевых</w:t>
            </w:r>
            <w:r>
              <w:rPr>
                <w:lang w:val="en-US"/>
              </w:rPr>
              <w:t xml:space="preserve"> </w:t>
            </w:r>
            <w:r>
              <w:rPr/>
              <w:t>точек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/ Preprocessor / Modeling / Create / KeyPoints / In Active C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LST,3,3,3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FITEM,3,1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ITEM,3,2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ITEM,3,3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SPLIN, ,P51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Построение сплайна по точк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in Menu / Preprocessor / Modeling /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Create / Lines / Splines / Spline thru KP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LST,5,1,4,ORDE,1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ITEM,5,1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M,_Y,LINE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LSEL, , , ,P51X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M,_Y1,LI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CMSEL,,_Y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!*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ESIZE,_Y1, , ,20, , , , 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Разбиение оси балки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 элемен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/ Preprocessor / Meshing  / MeshTool / Line(Se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ick Line 1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  </w:t>
            </w:r>
            <w:r>
              <w:rPr>
                <w:lang w:val="en-US"/>
              </w:rPr>
              <w:t xml:space="preserve">Ndiv = 20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MESH,      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Построение сет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Main Menu / Preprocessor / Meshing  / MeshTool / Mesh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ick Line 1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LST,2,1,3,ORDE,1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ITEM,2,1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!*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K,P51X, , , ,0,ALL, , , , ,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Заделка в начале координа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in Menu / Preprocessor / Loads / Apply /Displacement /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n KeyPoint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ick KeyPoint 1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b2</w:t>
            </w:r>
            <w:r>
              <w:rPr>
                <w:b/>
                <w:lang w:val="en-US"/>
              </w:rPr>
              <w:t xml:space="preserve"> = ALL, </w:t>
            </w:r>
            <w:r>
              <w:rPr>
                <w:lang w:val="en-US"/>
              </w:rPr>
              <w:t>Value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= 0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счёт критической нагрузки</w:t>
            </w:r>
          </w:p>
        </w:tc>
      </w:tr>
      <w:tr>
        <w:trPr>
          <w:trHeight w:val="8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/SOL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LST,2,1,3,ORDE,1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ITEM,2,3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!*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FK,P51X,FY,-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иложение единичной нагруз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 / Solution / Define Loads / Apply / Force/Moment / On KeyPoint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ick KeyPoints 3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b = FY, Value = -1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STRES,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Учитываем</w:t>
            </w:r>
            <w:r>
              <w:rPr>
                <w:lang w:val="en-US"/>
              </w:rPr>
              <w:t xml:space="preserve"> </w:t>
            </w:r>
            <w:r>
              <w:rPr/>
              <w:t>преднапрежения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Main Menu  / Solution / Analysis Type / Sol’n Controls / Basic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alculate prestress effects</w:t>
            </w:r>
          </w:p>
        </w:tc>
      </w:tr>
      <w:tr>
        <w:trPr>
          <w:trHeight w:val="5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OLVE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NIS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/>
              <w:t>Решение</w:t>
            </w:r>
            <w:r>
              <w:rPr>
                <w:lang w:val="en-US"/>
              </w:rPr>
              <w:t xml:space="preserve"> </w:t>
            </w:r>
            <w:r>
              <w:rPr/>
              <w:t>предварительной</w:t>
            </w:r>
            <w:r>
              <w:rPr>
                <w:lang w:val="en-US"/>
              </w:rPr>
              <w:t xml:space="preserve"> </w:t>
            </w:r>
            <w:r>
              <w:rPr/>
              <w:t>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ain Menu  / Solution / Solve / Current LS /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/SOLUTION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YPE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!*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BUCOPT,LANB,1,0,0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Выбор типа анализа для решения задачи устойчивости и его парамет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 / Solution / Analysis Type / New Analysis / Eigen Buckling / OK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alysis Op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MODE = 1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L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Решение задачи</w:t>
            </w:r>
            <w:r>
              <w:rPr>
                <w:lang w:val="en-US"/>
              </w:rPr>
              <w:t xml:space="preserve"> </w:t>
            </w:r>
            <w:r>
              <w:rPr/>
              <w:t>устойчи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Main Menu  / Solution / Solve / Current LS /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*GET,FY,MODE,1,FRE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Извлечение критической нагруз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tility Menu / Parameters / Get Scalar Data / Result Data / Modal Results / OK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Name = FY, Modal Data = FREQ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шение нелинейной задач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LST,2,1,3,ORDE,1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ITEM,2,3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!*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K,P51X,FY,-2*F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иложение нагрузки в 2 раза больше критическ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 / Solution / Define Loads / Apply / Force/Moment / On KeyPoint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ick KeyPoints 3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b = FY, Value = -2*FY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>
          <w:trHeight w:val="9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INISH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/SOLU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YPE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Выбор статического типа анализа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ain Menu  / Solution / Analysis Type / New Analysis / Static /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LGEOM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Выбор геометрически нелинейного расчё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alysis Options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Large Displacement Static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UTRES,ERA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lang w:val="en-US"/>
              </w:rPr>
              <w:t>OUTRES,ALL,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Параметр сохранения результатов подша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 xml:space="preserve">Frequency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Write every substep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UBST,100,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Условное число подшагов на шаг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substeps = 100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QIT,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Максимальное число итераций на подшаг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 / Solution / Analysis Type / Sol’n Controls / Nonline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imum number of iteration = 100 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TIME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 Условное время окончания шаг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 xml:space="preserve">Time at end of loadstep = 1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Решение задачи на шаг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Main Menu  / Solution / Solve / Current LS / OK</w:t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строение графика зависимости горизонтального смещения от величины приложенной сил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/POST2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Переход в режим </w:t>
            </w:r>
            <w:r>
              <w:rPr>
                <w:i/>
                <w:lang w:val="en-US"/>
              </w:rPr>
              <w:t>Tim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istory</w:t>
            </w:r>
            <w:r>
              <w:rPr/>
              <w:t xml:space="preserve"> постпроцессо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lang w:val="en-US"/>
              </w:rPr>
              <w:t>Main Menu  /  TimeHist PostPro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/AXLAB,X,DIS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/AXLAB,Y,FOR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szCs w:val="24"/>
                <w:lang w:val="en-US"/>
              </w:rPr>
              <w:t xml:space="preserve">2. </w:t>
            </w:r>
            <w:r>
              <w:rPr>
                <w:szCs w:val="24"/>
              </w:rPr>
              <w:t>Определение меток осей координа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tility Menu / PlotCtrls / Style / Graphs / Modify Ax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- axis label = DIS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 - axis label = FORCE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SOL,2,2,U,X,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Создание таблицы значений смещения свободног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 /  TimeHist PostPro / Define Variables / Add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dal DOF Result / OK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ick KeyPoint 3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 </w:t>
            </w:r>
          </w:p>
          <w:p>
            <w:pPr>
              <w:pStyle w:val="Normal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 xml:space="preserve">Name = UX, Item = UX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OL,3,20,2,F,Y,FOR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Создание таблицы значений приложенной сил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ain Menu  / TimeHist PostPro / Define Variables / Add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ement Result / OK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ick Element 20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ick Node 2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me = Force, Item = FY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AR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>Переменная по оси абсцис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Menu  /  TimeHist PostPro / Settings / Grap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Xvar = single variable, Number =2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VAR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>Отрисовка граф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in Menu  /  TimeHist PostPro / Graph Variabl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var1 = 3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</w:tbl>
    <w:p>
      <w:pPr>
        <w:pStyle w:val="Normal"/>
        <w:spacing w:lineRule="auto" w:line="360"/>
        <w:ind w:firstLine="39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С помощью Ansys решена задача устойчивости стержня, и найдена критическая нагрузка </w:t>
      </w:r>
      <w:r>
        <w:rPr>
          <w:b/>
          <w:lang w:val="en-US"/>
        </w:rPr>
        <w:t>P</w:t>
      </w:r>
      <w:r>
        <w:rPr>
          <w:b/>
          <w:vertAlign w:val="subscript"/>
        </w:rPr>
        <w:t>кр</w:t>
      </w:r>
      <w:r>
        <w:rPr/>
        <w:t>=38.54981, при которой происходит переход стержня  в неустойчивое состояни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На рисунке рис.1 представлен результат потери устойчивости стержня. Геометрическая нелинейность – большие перемещения </w:t>
      </w:r>
      <w:r>
        <w:rPr>
          <w:b/>
          <w:lang w:val="en-US"/>
        </w:rPr>
        <w:t>P</w:t>
      </w:r>
      <w:r>
        <w:rPr>
          <w:b/>
        </w:rPr>
        <w:t>&gt;</w:t>
      </w:r>
      <w:r>
        <w:rPr>
          <w:b/>
          <w:lang w:val="en-US"/>
        </w:rPr>
        <w:t>P</w:t>
      </w:r>
      <w:r>
        <w:rPr>
          <w:b/>
          <w:vertAlign w:val="subscript"/>
        </w:rPr>
        <w:t>кр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В данном  случае </w:t>
      </w:r>
      <w:r>
        <w:rPr>
          <w:lang w:val="en-US"/>
        </w:rPr>
        <w:t>P</w:t>
      </w:r>
      <w:r>
        <w:rPr/>
        <w:t>=2*</w:t>
      </w:r>
      <w:r>
        <w:rPr>
          <w:lang w:val="en-US"/>
        </w:rPr>
        <w:t>P</w:t>
      </w:r>
      <w:r>
        <w:rPr>
          <w:vertAlign w:val="subscript"/>
        </w:rPr>
        <w:t>кр</w:t>
      </w:r>
      <w:r>
        <w:rPr/>
        <w:t>.</w:t>
      </w:r>
    </w:p>
    <w:p>
      <w:pPr>
        <w:pStyle w:val="Normal"/>
        <w:spacing w:lineRule="auto" w:line="360"/>
        <w:ind w:firstLine="397"/>
        <w:jc w:val="center"/>
        <w:rPr>
          <w:lang w:val="en-US"/>
        </w:rPr>
      </w:pPr>
      <w:r>
        <w:rPr/>
        <w:drawing>
          <wp:inline distT="0" distB="0" distL="0" distR="0">
            <wp:extent cx="3286125" cy="2762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816" t="7144" r="8982" b="1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/>
      </w:pPr>
      <w:r>
        <w:rPr/>
        <w:t xml:space="preserve">Рис.1. Исходное и деформированное (закритическое) состояния </w:t>
      </w:r>
    </w:p>
    <w:p>
      <w:pPr>
        <w:pStyle w:val="Normal"/>
        <w:spacing w:lineRule="auto" w:line="360"/>
        <w:ind w:firstLine="397"/>
        <w:rPr/>
      </w:pPr>
      <w:r>
        <w:rPr/>
        <w:t>При этом перемещение свободного конца равно U</w:t>
      </w:r>
      <w:r>
        <w:rPr>
          <w:vertAlign w:val="subscript"/>
        </w:rPr>
        <w:t>X</w:t>
      </w:r>
      <w:r>
        <w:rPr/>
        <w:t xml:space="preserve"> =77.617</w:t>
      </w:r>
    </w:p>
    <w:p>
      <w:pPr>
        <w:pStyle w:val="TextBody"/>
        <w:spacing w:lineRule="auto" w:line="360"/>
        <w:ind w:firstLine="397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На рис.2 представлен график зависимости горизонтального смещения от величины приложенной сил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955415" cy="2724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078" t="20037" r="16219" b="14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>Рис. 2. Зависимость сила-смещение</w:t>
      </w:r>
    </w:p>
    <w:p>
      <w:pPr>
        <w:pStyle w:val="Normal"/>
        <w:spacing w:lineRule="auto" w:line="360"/>
        <w:ind w:firstLine="397"/>
        <w:rPr/>
      </w:pPr>
      <w:r>
        <w:rPr/>
        <w:t>При меньшем значении несовершенства получаем более резкое изменение наклона графика</w:t>
      </w:r>
    </w:p>
    <w:p>
      <w:pPr>
        <w:pStyle w:val="Normal"/>
        <w:spacing w:lineRule="auto" w:line="360"/>
        <w:ind w:firstLine="397"/>
        <w:jc w:val="center"/>
        <w:rPr/>
      </w:pPr>
      <w:r>
        <w:rPr/>
        <w:drawing>
          <wp:inline distT="0" distB="0" distL="0" distR="0">
            <wp:extent cx="4191000" cy="3004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>Рис. 3. Зависимость сила-смещение при меньшем несовершенстве.</w:t>
      </w:r>
    </w:p>
    <w:p>
      <w:pPr>
        <w:pStyle w:val="Normal"/>
        <w:spacing w:lineRule="auto" w:line="36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97"/>
        <w:rPr/>
      </w:pPr>
      <w:r>
        <w:rPr/>
        <w:t xml:space="preserve">Вопросы и задания по лабораторной работе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степенно уменьшая начальные несовершенства уточнить значение критической силы. При затруднении сходимости следует применить методы, описанные в лекции: метод длины дуги, стабилизации, динамического нагружения, замены действия силы заданным смещением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 меняется жесткость системы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Характеризуйте закритическое поведение системы. Что можно сказать о жесткости системы в закритической област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смотрите другие типы несовершенств (боковую силу, эксцентриситет нагрузки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смотрите вместо прямого стержня арку. Что изменится в поведении системы?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Упругопластический изгиб консольной балки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Рассматривается знакопеременный упругопластический изгиб консольной балки прямоугольного поперечного сечения, нагруженной давлением, приложенным по верхней грани. Предполагается, что балка находится в условиях плоского напряженного состояния. Расчетная схема задачи приведена на рис. 1.</w:t>
      </w:r>
    </w:p>
    <w:p>
      <w:pPr>
        <w:pStyle w:val="Normal"/>
        <w:spacing w:lineRule="auto" w:line="360"/>
        <w:ind w:firstLine="425"/>
        <w:jc w:val="both"/>
        <w:rPr/>
      </w:pPr>
      <w:r>
        <w:rPr/>
        <w:drawing>
          <wp:inline distT="0" distB="0" distL="0" distR="0">
            <wp:extent cx="4798060" cy="10769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24" t="15003" r="16675" b="57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  <w:t>Так как максимальные напряжения достигаются в заделке, выполнено сгущение сетки к левому краю расчетной области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Нелинейные свойства материала. Балка изготовлена из алюминиевого сплава. Для определения свойств используются упругие (модуль Юнга </w:t>
      </w:r>
      <w:r>
        <w:rPr>
          <w:lang w:val="en-US"/>
        </w:rPr>
        <w:t>E</w:t>
      </w:r>
      <w:r>
        <w:rPr/>
        <w:t>=16911.23 кГ/мм</w:t>
      </w:r>
      <w:r>
        <w:rPr>
          <w:vertAlign w:val="superscript"/>
        </w:rPr>
        <w:t>2</w:t>
      </w:r>
      <w:r>
        <w:rPr/>
        <w:t>, коэффициент Пуассона ν=0.3) и упругопластические свойства. Для описания упругопластических свойств используется мультилинейная модель с кинематическим упрочнением. Эта модель позволяет описывать нелинейное упрочнение. В табл.1 приведены координаты точек диаграммы деформирования для определения мультилинейной модели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Табл. 1</w:t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форм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1123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1865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2562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0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4471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6422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.73</w:t>
            </w:r>
          </w:p>
        </w:tc>
      </w:tr>
    </w:tbl>
    <w:p>
      <w:pPr>
        <w:pStyle w:val="Normal"/>
        <w:spacing w:lineRule="auto" w:line="360"/>
        <w:ind w:firstLine="425"/>
        <w:jc w:val="both"/>
        <w:rPr/>
      </w:pPr>
      <w:r>
        <w:rPr/>
        <w:t>Обращаем внимание на то, что данные по материалу задаются во внесистемных единицах кГ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Диаграмма деформирования приведена на рис. 2.</w:t>
      </w:r>
    </w:p>
    <w:p>
      <w:pPr>
        <w:pStyle w:val="Normal"/>
        <w:spacing w:lineRule="auto" w:line="360"/>
        <w:ind w:firstLine="425"/>
        <w:jc w:val="center"/>
        <w:rPr/>
      </w:pPr>
      <w:r>
        <w:rPr/>
        <w:drawing>
          <wp:inline distT="0" distB="0" distL="0" distR="0">
            <wp:extent cx="3840480" cy="2793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453" t="15728" r="25846" b="12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center"/>
        <w:rPr/>
      </w:pPr>
      <w:r>
        <w:rPr/>
        <w:t>Рис. 2. Диаграмма деформирования материала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Закон изменения нагрузки представлен на рис. 3. Давление линейно возрастает от 0 до максимального значения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0.14 кГ/мм</w:t>
      </w:r>
      <w:r>
        <w:rPr>
          <w:vertAlign w:val="superscript"/>
        </w:rPr>
        <w:t>2</w:t>
      </w:r>
      <w:r>
        <w:rPr/>
        <w:t>, убывает до 0, меняет знак и аналогично изменяется в отрицательном диапазоне.</w:t>
      </w:r>
    </w:p>
    <w:p>
      <w:pPr>
        <w:pStyle w:val="Normal"/>
        <w:spacing w:lineRule="auto" w:line="360"/>
        <w:ind w:firstLine="425"/>
        <w:jc w:val="center"/>
        <w:rPr/>
      </w:pPr>
      <w:r>
        <w:rPr/>
        <w:drawing>
          <wp:inline distT="0" distB="0" distL="0" distR="0">
            <wp:extent cx="3789045" cy="25857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97" t="19385" r="30648" b="14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center"/>
        <w:rPr/>
      </w:pPr>
      <w:r>
        <w:rPr/>
        <w:t>Рис. 3. Закон изменения нагрузки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Командный файл, предназначенный для организации решения задачи, представлен ниже. </w:t>
      </w:r>
    </w:p>
    <w:p>
      <w:pPr>
        <w:pStyle w:val="Normal"/>
        <w:shd w:fill="E6E6E6" w:val="clear"/>
        <w:jc w:val="both"/>
        <w:rPr/>
      </w:pPr>
      <w:r>
        <w:rPr/>
        <w:t>/</w:t>
      </w:r>
      <w:r>
        <w:rPr>
          <w:lang w:val="en-US"/>
        </w:rPr>
        <w:t>prep</w:t>
      </w:r>
      <w:r>
        <w:rPr/>
        <w:t>7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/</w:t>
      </w:r>
      <w:r>
        <w:rPr>
          <w:lang w:val="en-US"/>
        </w:rPr>
        <w:t>title</w:t>
      </w:r>
      <w:r>
        <w:rPr/>
        <w:t>,</w:t>
      </w:r>
      <w:r>
        <w:rPr>
          <w:lang w:val="en-US"/>
        </w:rPr>
        <w:t>PLASTIC</w:t>
      </w:r>
      <w:r>
        <w:rPr/>
        <w:t xml:space="preserve"> </w:t>
      </w:r>
      <w:r>
        <w:rPr>
          <w:lang w:val="en-US"/>
        </w:rPr>
        <w:t>BENDING</w:t>
      </w:r>
      <w:r>
        <w:rPr/>
        <w:tab/>
        <w:tab/>
        <w:t>!Это имя задачи, которое будет фигурировать на экране</w:t>
      </w:r>
    </w:p>
    <w:p>
      <w:pPr>
        <w:pStyle w:val="Normal"/>
        <w:shd w:fill="E6E6E6" w:val="clear"/>
        <w:jc w:val="both"/>
        <w:rPr/>
      </w:pPr>
      <w:r>
        <w:rPr/>
        <w:t>!Задание параметров</w:t>
      </w:r>
    </w:p>
    <w:p>
      <w:pPr>
        <w:pStyle w:val="Normal"/>
        <w:shd w:fill="E6E6E6" w:val="clear"/>
        <w:jc w:val="both"/>
        <w:rPr/>
      </w:pPr>
      <w:r>
        <w:rPr/>
        <w:t>*</w:t>
      </w:r>
      <w:r>
        <w:rPr>
          <w:lang w:val="en-US"/>
        </w:rPr>
        <w:t>set</w:t>
      </w:r>
      <w:r>
        <w:rPr/>
        <w:t>,</w:t>
      </w:r>
      <w:r>
        <w:rPr>
          <w:lang w:val="en-US"/>
        </w:rPr>
        <w:t>L</w:t>
      </w:r>
      <w:r>
        <w:rPr/>
        <w:t>,1</w:t>
        <w:tab/>
        <w:t>!длина консоли</w:t>
      </w:r>
    </w:p>
    <w:p>
      <w:pPr>
        <w:pStyle w:val="Normal"/>
        <w:shd w:fill="E6E6E6" w:val="clear"/>
        <w:jc w:val="both"/>
        <w:rPr/>
      </w:pPr>
      <w:r>
        <w:rPr/>
        <w:t>*</w:t>
      </w:r>
      <w:r>
        <w:rPr>
          <w:lang w:val="en-US"/>
        </w:rPr>
        <w:t>set</w:t>
      </w:r>
      <w:r>
        <w:rPr/>
        <w:t>,</w:t>
      </w:r>
      <w:r>
        <w:rPr>
          <w:lang w:val="en-US"/>
        </w:rPr>
        <w:t>h</w:t>
      </w:r>
      <w:r>
        <w:rPr/>
        <w:t>,0.1</w:t>
        <w:tab/>
        <w:t>!высота консоли</w:t>
      </w:r>
    </w:p>
    <w:p>
      <w:pPr>
        <w:pStyle w:val="Normal"/>
        <w:shd w:fill="E6E6E6" w:val="clear"/>
        <w:jc w:val="both"/>
        <w:rPr/>
      </w:pPr>
      <w:r>
        <w:rPr/>
        <w:t>*</w:t>
      </w:r>
      <w:r>
        <w:rPr>
          <w:lang w:val="en-US"/>
        </w:rPr>
        <w:t>set</w:t>
      </w:r>
      <w:r>
        <w:rPr/>
        <w:t>,</w:t>
      </w:r>
      <w:r>
        <w:rPr>
          <w:lang w:val="en-US"/>
        </w:rPr>
        <w:t>t</w:t>
      </w:r>
      <w:r>
        <w:rPr/>
        <w:t>,0.1</w:t>
        <w:tab/>
        <w:t>!толщина (в направлении за плоскость)</w:t>
      </w:r>
    </w:p>
    <w:p>
      <w:pPr>
        <w:pStyle w:val="Normal"/>
        <w:shd w:fill="E6E6E6" w:val="clear"/>
        <w:jc w:val="both"/>
        <w:rPr/>
      </w:pPr>
      <w:r>
        <w:rPr/>
        <w:t>*</w:t>
      </w:r>
      <w:r>
        <w:rPr>
          <w:lang w:val="en-US"/>
        </w:rPr>
        <w:t>set</w:t>
      </w:r>
      <w:r>
        <w:rPr/>
        <w:t>,</w:t>
      </w:r>
      <w:r>
        <w:rPr>
          <w:lang w:val="en-US"/>
        </w:rPr>
        <w:t>NL</w:t>
      </w:r>
      <w:r>
        <w:rPr/>
        <w:t>,20</w:t>
        <w:tab/>
        <w:t>!число КЭ по длине</w:t>
      </w:r>
    </w:p>
    <w:p>
      <w:pPr>
        <w:pStyle w:val="Normal"/>
        <w:shd w:fill="E6E6E6" w:val="clear"/>
        <w:jc w:val="both"/>
        <w:rPr/>
      </w:pPr>
      <w:r>
        <w:rPr/>
        <w:t>*</w:t>
      </w:r>
      <w:r>
        <w:rPr>
          <w:lang w:val="en-US"/>
        </w:rPr>
        <w:t>set</w:t>
      </w:r>
      <w:r>
        <w:rPr/>
        <w:t>,</w:t>
      </w:r>
      <w:r>
        <w:rPr>
          <w:lang w:val="en-US"/>
        </w:rPr>
        <w:t>Nh</w:t>
      </w:r>
      <w:r>
        <w:rPr/>
        <w:t>,16</w:t>
        <w:tab/>
        <w:t>!число КЭ по высоте</w:t>
      </w:r>
    </w:p>
    <w:p>
      <w:pPr>
        <w:pStyle w:val="Normal"/>
        <w:shd w:fill="E6E6E6" w:val="clear"/>
        <w:jc w:val="both"/>
        <w:rPr/>
      </w:pPr>
      <w:r>
        <w:rPr/>
        <w:t>*</w:t>
      </w:r>
      <w:r>
        <w:rPr>
          <w:lang w:val="en-US"/>
        </w:rPr>
        <w:t>set</w:t>
      </w:r>
      <w:r>
        <w:rPr/>
        <w:t>,</w:t>
      </w:r>
      <w:r>
        <w:rPr>
          <w:lang w:val="en-US"/>
        </w:rPr>
        <w:t>Q</w:t>
      </w:r>
      <w:r>
        <w:rPr/>
        <w:t>,0.14</w:t>
        <w:tab/>
        <w:t>!максимальное давление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et</w:t>
      </w:r>
      <w:r>
        <w:rPr/>
        <w:t>,1,</w:t>
      </w:r>
      <w:r>
        <w:rPr>
          <w:lang w:val="en-US"/>
        </w:rPr>
        <w:t>plane</w:t>
      </w:r>
      <w:r>
        <w:rPr/>
        <w:t>42</w:t>
        <w:tab/>
        <w:t>!задание типа КЭ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KEYOPT</w:t>
      </w:r>
      <w:r>
        <w:rPr/>
        <w:t>,1,3,3</w:t>
        <w:tab/>
        <w:t>!Опция 3 – длоское н.с. с заданием толщины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mp</w:t>
      </w:r>
      <w:r>
        <w:rPr/>
        <w:t>,</w:t>
      </w:r>
      <w:r>
        <w:rPr>
          <w:lang w:val="en-US"/>
        </w:rPr>
        <w:t>ex</w:t>
      </w:r>
      <w:r>
        <w:rPr/>
        <w:t>,1,16911.23</w:t>
        <w:tab/>
        <w:t>!упругие свойства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mp</w:t>
      </w:r>
      <w:r>
        <w:rPr/>
        <w:t>,</w:t>
      </w:r>
      <w:r>
        <w:rPr>
          <w:lang w:val="en-US"/>
        </w:rPr>
        <w:t>prxy</w:t>
      </w:r>
      <w:r>
        <w:rPr/>
        <w:t>,1,0.3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R</w:t>
      </w:r>
      <w:r>
        <w:rPr/>
        <w:t>,1,</w:t>
      </w:r>
      <w:r>
        <w:rPr>
          <w:lang w:val="en-US"/>
        </w:rPr>
        <w:t>t</w:t>
      </w:r>
      <w:r>
        <w:rPr/>
        <w:t xml:space="preserve">, </w:t>
        <w:tab/>
        <w:tab/>
        <w:tab/>
        <w:t>!реальные константы - толщина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tb</w:t>
      </w:r>
      <w:r>
        <w:rPr/>
        <w:t>,</w:t>
      </w:r>
      <w:r>
        <w:rPr>
          <w:lang w:val="en-US"/>
        </w:rPr>
        <w:t>kinh</w:t>
      </w:r>
      <w:r>
        <w:rPr/>
        <w:t>,1,1,5</w:t>
        <w:tab/>
        <w:tab/>
        <w:t>!задание таблицы упругопластических свойств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tbpt,,0.001123514,19.00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tbpt,,0.001865643,22.8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tbpt,,0.002562402,25.08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tbpt,,0.004471788,29.07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tbpt,,0.006422389,31.73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/axlab,X,Strain</w:t>
        <w:tab/>
        <w:t>!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осей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/axlab,Y,Stress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tbpl</w:t>
      </w:r>
      <w:r>
        <w:rPr/>
        <w:t>,</w:t>
      </w:r>
      <w:r>
        <w:rPr>
          <w:lang w:val="en-US"/>
        </w:rPr>
        <w:t>kinh</w:t>
      </w:r>
      <w:r>
        <w:rPr/>
        <w:t>,1</w:t>
        <w:tab/>
        <w:tab/>
        <w:t>!рисование диаграммы деформирования материала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rect</w:t>
      </w:r>
      <w:r>
        <w:rPr/>
        <w:t>,,</w:t>
      </w:r>
      <w:r>
        <w:rPr>
          <w:lang w:val="en-US"/>
        </w:rPr>
        <w:t>L</w:t>
      </w:r>
      <w:r>
        <w:rPr/>
        <w:t>,,</w:t>
      </w:r>
      <w:r>
        <w:rPr>
          <w:lang w:val="en-US"/>
        </w:rPr>
        <w:t>h</w:t>
      </w:r>
      <w:r>
        <w:rPr/>
        <w:tab/>
        <w:tab/>
        <w:t>!создание геометрической модели</w:t>
      </w:r>
    </w:p>
    <w:p>
      <w:pPr>
        <w:pStyle w:val="Normal"/>
        <w:shd w:fill="E6E6E6" w:val="clear"/>
        <w:jc w:val="both"/>
        <w:rPr/>
      </w:pPr>
      <w:r>
        <w:rPr/>
        <w:t>/</w:t>
      </w:r>
      <w:r>
        <w:rPr>
          <w:lang w:val="en-US"/>
        </w:rPr>
        <w:t>pnum</w:t>
      </w:r>
      <w:r>
        <w:rPr/>
        <w:t>,</w:t>
      </w:r>
      <w:r>
        <w:rPr>
          <w:lang w:val="en-US"/>
        </w:rPr>
        <w:t>line</w:t>
      </w:r>
      <w:r>
        <w:rPr/>
        <w:t>,</w:t>
      </w:r>
      <w:r>
        <w:rPr>
          <w:lang w:val="en-US"/>
        </w:rPr>
        <w:t>on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lplot</w:t>
      </w:r>
      <w:r>
        <w:rPr/>
        <w:t>,</w:t>
      </w:r>
      <w:r>
        <w:rPr>
          <w:lang w:val="en-US"/>
        </w:rPr>
        <w:t>all</w:t>
      </w:r>
    </w:p>
    <w:p>
      <w:pPr>
        <w:pStyle w:val="Normal"/>
        <w:shd w:fill="E6E6E6" w:val="clear"/>
        <w:jc w:val="both"/>
        <w:rPr/>
      </w:pPr>
      <w:r>
        <w:rPr/>
        <w:t>!задание разбиений на линиях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lesize</w:t>
      </w:r>
      <w:r>
        <w:rPr/>
        <w:t>,1,,,</w:t>
      </w:r>
      <w:r>
        <w:rPr>
          <w:lang w:val="en-US"/>
        </w:rPr>
        <w:t>NL</w:t>
      </w:r>
      <w:r>
        <w:rPr/>
        <w:t>,20</w:t>
        <w:tab/>
        <w:t>!задание сгущения (20) к заделке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lesize</w:t>
      </w:r>
      <w:r>
        <w:rPr/>
        <w:t>,3,,,</w:t>
      </w:r>
      <w:r>
        <w:rPr>
          <w:lang w:val="en-US"/>
        </w:rPr>
        <w:t>NL</w:t>
      </w:r>
      <w:r>
        <w:rPr/>
        <w:t>,1/20</w:t>
        <w:tab/>
        <w:t>!направление линии другое, поэтому (1/20)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lesize</w:t>
      </w:r>
      <w:r>
        <w:rPr/>
        <w:t>,2,,,</w:t>
      </w:r>
      <w:r>
        <w:rPr>
          <w:lang w:val="en-US"/>
        </w:rPr>
        <w:t>Nh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lesize</w:t>
      </w:r>
      <w:r>
        <w:rPr/>
        <w:t>,4,,,</w:t>
      </w:r>
      <w:r>
        <w:rPr>
          <w:lang w:val="en-US"/>
        </w:rPr>
        <w:t>Nh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MSHAPE</w:t>
      </w:r>
      <w:r>
        <w:rPr/>
        <w:t>,0,2</w:t>
      </w:r>
      <w:r>
        <w:rPr>
          <w:lang w:val="en-US"/>
        </w:rPr>
        <w:t>D</w:t>
      </w:r>
      <w:r>
        <w:rPr/>
        <w:t xml:space="preserve"> </w:t>
        <w:tab/>
        <w:t>!форма КЭ - четырехугольник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MSHKEY</w:t>
      </w:r>
      <w:r>
        <w:rPr/>
        <w:t>,1</w:t>
        <w:tab/>
        <w:tab/>
        <w:t xml:space="preserve">!сетка типа </w:t>
      </w:r>
      <w:r>
        <w:rPr>
          <w:lang w:val="en-US"/>
        </w:rPr>
        <w:t>mapped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AMESH</w:t>
      </w:r>
      <w:r>
        <w:rPr/>
        <w:t>,</w:t>
      </w:r>
      <w:r>
        <w:rPr>
          <w:lang w:val="en-US"/>
        </w:rPr>
        <w:t>all</w:t>
      </w:r>
      <w:r>
        <w:rPr/>
        <w:t xml:space="preserve">  </w:t>
        <w:tab/>
        <w:tab/>
        <w:t>!Построение сетки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ntop</w:t>
      </w:r>
      <w:r>
        <w:rPr/>
        <w:t>=</w:t>
      </w:r>
      <w:r>
        <w:rPr>
          <w:lang w:val="en-US"/>
        </w:rPr>
        <w:t>node</w:t>
      </w:r>
      <w:r>
        <w:rPr/>
        <w:t>(0,</w:t>
      </w:r>
      <w:r>
        <w:rPr>
          <w:lang w:val="en-US"/>
        </w:rPr>
        <w:t>h</w:t>
      </w:r>
      <w:r>
        <w:rPr/>
        <w:t xml:space="preserve">,0) 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dl</w:t>
      </w:r>
      <w:r>
        <w:rPr/>
        <w:t>,4,,</w:t>
      </w:r>
      <w:r>
        <w:rPr>
          <w:lang w:val="en-US"/>
        </w:rPr>
        <w:t>all</w:t>
      </w:r>
      <w:r>
        <w:rPr/>
        <w:tab/>
        <w:tab/>
        <w:t>!условие заделки на линии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finish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/solu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antype,static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!nlgeom,1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outres,all,all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AUTOTS,0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NSUBST,20, , ,1 </w:t>
        <w:tab/>
        <w:t xml:space="preserve">!20 </w:t>
      </w:r>
      <w:r>
        <w:rPr/>
        <w:t>подшагов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шаге</w:t>
      </w:r>
      <w:r>
        <w:rPr>
          <w:lang w:val="en-US"/>
        </w:rPr>
        <w:t xml:space="preserve"> </w:t>
      </w:r>
      <w:r>
        <w:rPr/>
        <w:t>нагружения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KBC</w:t>
      </w:r>
      <w:r>
        <w:rPr/>
        <w:t xml:space="preserve">,0   </w:t>
        <w:tab/>
        <w:tab/>
        <w:t>!линейное изменение нагрузки на шаге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TSRES</w:t>
      </w:r>
      <w:r>
        <w:rPr/>
        <w:t>,</w:t>
      </w:r>
      <w:r>
        <w:rPr>
          <w:lang w:val="en-US"/>
        </w:rPr>
        <w:t>ERASE</w:t>
      </w:r>
      <w:r>
        <w:rPr/>
        <w:t xml:space="preserve"> 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NEQIT</w:t>
      </w:r>
      <w:r>
        <w:rPr/>
        <w:t xml:space="preserve">,40, </w:t>
        <w:tab/>
        <w:tab/>
        <w:t>!максимальное число итераций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TIME</w:t>
      </w:r>
      <w:r>
        <w:rPr/>
        <w:t xml:space="preserve">,1  </w:t>
        <w:tab/>
        <w:tab/>
        <w:t>!время окончания первого шага нагружения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sfl</w:t>
      </w:r>
      <w:r>
        <w:rPr/>
        <w:t>,3,</w:t>
      </w:r>
      <w:r>
        <w:rPr>
          <w:lang w:val="en-US"/>
        </w:rPr>
        <w:t>pres</w:t>
      </w:r>
      <w:r>
        <w:rPr/>
        <w:t>,</w:t>
      </w:r>
      <w:r>
        <w:rPr>
          <w:lang w:val="en-US"/>
        </w:rPr>
        <w:t>Q</w:t>
      </w:r>
      <w:r>
        <w:rPr/>
        <w:tab/>
        <w:tab/>
        <w:t>!давление на линии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solve</w:t>
      </w:r>
      <w:r>
        <w:rPr/>
        <w:tab/>
        <w:tab/>
        <w:tab/>
        <w:t>!решить для первого шага нагружения</w:t>
      </w:r>
    </w:p>
    <w:p>
      <w:pPr>
        <w:pStyle w:val="Normal"/>
        <w:shd w:fill="E6E6E6" w:val="clear"/>
        <w:jc w:val="both"/>
        <w:rPr/>
      </w:pPr>
      <w:r>
        <w:rPr/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TIME,2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sfl,3,pres,0</w:t>
        <w:tab/>
        <w:tab/>
        <w:t>!</w:t>
      </w:r>
      <w:r>
        <w:rPr/>
        <w:t>разгрузка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solve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TIME,3  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sfl</w:t>
      </w:r>
      <w:r>
        <w:rPr/>
        <w:t>,3,</w:t>
      </w:r>
      <w:r>
        <w:rPr>
          <w:lang w:val="en-US"/>
        </w:rPr>
        <w:t>pres</w:t>
      </w:r>
      <w:r>
        <w:rPr/>
        <w:t>,-</w:t>
      </w:r>
      <w:r>
        <w:rPr>
          <w:lang w:val="en-US"/>
        </w:rPr>
        <w:t>Q</w:t>
      </w:r>
      <w:r>
        <w:rPr/>
        <w:tab/>
        <w:tab/>
        <w:t>!нагружение обратного знака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solve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TIME,4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sfl,3,pres,0</w:t>
        <w:tab/>
        <w:tab/>
        <w:t>!</w:t>
      </w:r>
      <w:r>
        <w:rPr/>
        <w:t>разгрузка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solve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save</w:t>
      </w:r>
      <w:r>
        <w:rPr/>
        <w:tab/>
        <w:tab/>
        <w:tab/>
        <w:t>!сохранение БД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finish</w:t>
      </w:r>
      <w:r>
        <w:rPr/>
        <w:tab/>
        <w:tab/>
        <w:tab/>
        <w:t>!выход из процессора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В результате получено решение на четырех шагах нагружения. В файл результатов (.</w:t>
      </w:r>
      <w:r>
        <w:rPr>
          <w:lang w:val="en-US"/>
        </w:rPr>
        <w:t>rst</w:t>
      </w:r>
      <w:r>
        <w:rPr/>
        <w:t>) записаны результаты для всех шагов и подшагов. Постпроцессирование можно проводить как в постпроцессоре общего назначения (post1), так и в постпроцессоре для анализа процессов во времени (post26). Так, в постпроцессоре общего назначения можно провести анализ распределения различных величин по объему конструкции для выбранного момента времени. Так, помимо стандартных цветных картин, характеризующих распределение по поверхности перемещений, напряжений, деформаций и т.д. можно построить графики распределения различных функций на выбранной траектории. Командный файл для выполнения этих действий приведен ниже.</w:t>
      </w:r>
    </w:p>
    <w:p>
      <w:pPr>
        <w:pStyle w:val="Normal"/>
        <w:shd w:fill="E6E6E6" w:val="clear"/>
        <w:jc w:val="both"/>
        <w:rPr/>
      </w:pPr>
      <w:r>
        <w:rPr/>
        <w:t>/</w:t>
      </w:r>
      <w:r>
        <w:rPr>
          <w:lang w:val="en-US"/>
        </w:rPr>
        <w:t>post</w:t>
      </w:r>
      <w:r>
        <w:rPr/>
        <w:t>1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set</w:t>
      </w:r>
      <w:r>
        <w:rPr/>
        <w:t>,</w:t>
      </w:r>
      <w:r>
        <w:rPr>
          <w:lang w:val="en-US"/>
        </w:rPr>
        <w:t>last</w:t>
      </w:r>
      <w:r>
        <w:rPr/>
        <w:tab/>
        <w:tab/>
        <w:tab/>
        <w:t>!чтение последнего набора данных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FLST</w:t>
      </w:r>
      <w:r>
        <w:rPr/>
        <w:t xml:space="preserve">,2,17,1 </w:t>
        <w:tab/>
        <w:tab/>
        <w:t>!создание траектории путем перечисления узлов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 xml:space="preserve">FITEM,2,1 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72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71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70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9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8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7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6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5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4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3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2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1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60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59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58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FITEM,2,38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PATH,left,17,30,20,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PPATH,P51X,1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PATH,STAT  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 xml:space="preserve">AVPRIN,0,0, 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PDEF, ,SXX,X,AVG</w:t>
        <w:tab/>
        <w:tab/>
        <w:t>!</w:t>
      </w:r>
      <w:r>
        <w:rPr/>
        <w:t>интерполяция</w:t>
      </w:r>
      <w:r>
        <w:rPr>
          <w:lang w:val="en-US"/>
        </w:rPr>
        <w:t xml:space="preserve"> </w:t>
      </w:r>
      <w:r>
        <w:rPr/>
        <w:t>заданной</w:t>
      </w:r>
      <w:r>
        <w:rPr>
          <w:lang w:val="en-US"/>
        </w:rPr>
        <w:t xml:space="preserve"> </w:t>
      </w:r>
    </w:p>
    <w:p>
      <w:pPr>
        <w:pStyle w:val="Normal"/>
        <w:shd w:fill="E6E6E6" w:val="clear"/>
        <w:rPr/>
      </w:pPr>
      <w:r>
        <w:rPr>
          <w:bCs/>
          <w:color w:val="000000"/>
          <w:lang w:val="en-US"/>
        </w:rPr>
        <w:t>PLPATH</w:t>
      </w:r>
      <w:r>
        <w:rPr>
          <w:color w:val="000000"/>
        </w:rPr>
        <w:t xml:space="preserve">, </w:t>
      </w:r>
      <w:r>
        <w:rPr>
          <w:lang w:val="en-US"/>
        </w:rPr>
        <w:t>SXX</w:t>
      </w:r>
      <w:r>
        <w:rPr/>
        <w:tab/>
        <w:tab/>
        <w:t>!рисование графика</w:t>
      </w:r>
    </w:p>
    <w:p>
      <w:pPr>
        <w:pStyle w:val="Normal"/>
        <w:shd w:fill="E6E6E6" w:val="clea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5"/>
        <w:jc w:val="both"/>
        <w:rPr/>
      </w:pPr>
      <w:r>
        <w:rPr/>
        <w:t>В результате имеем график остаточных напряжений, возникающих в заделке после снятия нагрузки обратного знака (рис. 4)</w:t>
      </w:r>
    </w:p>
    <w:p>
      <w:pPr>
        <w:pStyle w:val="Normal"/>
        <w:spacing w:lineRule="auto" w:line="360"/>
        <w:ind w:firstLine="425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82110" cy="29279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77" t="10543" r="26827" b="14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Рис. 4. Распределение остаточных напряжений в заделке в момент </w:t>
      </w:r>
      <w:r>
        <w:rPr>
          <w:lang w:val="en-US"/>
        </w:rPr>
        <w:t>TIME</w:t>
      </w:r>
      <w:r>
        <w:rPr/>
        <w:t>=4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Запустив команду следующую команду, можно получить график «на геометрии»</w:t>
      </w:r>
    </w:p>
    <w:p>
      <w:pPr>
        <w:pStyle w:val="Normal"/>
        <w:shd w:fill="E6E6E6" w:val="clear"/>
        <w:jc w:val="both"/>
        <w:rPr/>
      </w:pPr>
      <w:r>
        <w:rPr/>
        <w:t>plpagm,S</w:t>
      </w:r>
      <w:r>
        <w:rPr>
          <w:lang w:val="en-US"/>
        </w:rPr>
        <w:t>XX</w:t>
      </w:r>
      <w:r>
        <w:rPr/>
        <w:tab/>
        <w:tab/>
        <w:tab/>
        <w:t>!рисование на геометрии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/>
      </w:pPr>
      <w:r>
        <w:rPr/>
        <w:drawing>
          <wp:inline distT="0" distB="0" distL="0" distR="0">
            <wp:extent cx="3977005" cy="28498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77" t="5814" r="16380" b="5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center"/>
        <w:rPr/>
      </w:pPr>
      <w:r>
        <w:rPr/>
        <w:t xml:space="preserve">Рис. 5. Распределение напряжений в заделке в момент </w:t>
      </w:r>
      <w:r>
        <w:rPr>
          <w:lang w:val="en-US"/>
        </w:rPr>
        <w:t>TIME</w:t>
      </w:r>
      <w:r>
        <w:rPr/>
        <w:t>=4 (график «на геометрии»)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Во временном постпроцессоре можно получить зависимость решения от времени, но для одной точки пространства. Командный файл получения зависимости напряжения-деформации для верхней точки заделки показан ниже.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/post26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nsel,s,node,,ntop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esln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*set,elem,elnext(0)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alls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esol,2,elem,ntop,s,x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esol,3,elem,ntop,epel,x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esol,4,elem,ntop,eppl,x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add,5,3,4,,TotalStrain,,,1,1,0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xvar,5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/axlab,x,Total Strain X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!/axlab,x,Plastic Strain X</w:t>
      </w:r>
    </w:p>
    <w:p>
      <w:pPr>
        <w:pStyle w:val="Normal"/>
        <w:shd w:fill="E6E6E6" w:val="clear"/>
        <w:jc w:val="both"/>
        <w:rPr>
          <w:lang w:val="en-US"/>
        </w:rPr>
      </w:pPr>
      <w:r>
        <w:rPr>
          <w:lang w:val="en-US"/>
        </w:rPr>
        <w:t>/axlab,y,Stress X</w:t>
      </w:r>
    </w:p>
    <w:p>
      <w:pPr>
        <w:pStyle w:val="Normal"/>
        <w:shd w:fill="E6E6E6" w:val="clear"/>
        <w:jc w:val="both"/>
        <w:rPr/>
      </w:pPr>
      <w:r>
        <w:rPr>
          <w:lang w:val="en-US"/>
        </w:rPr>
        <w:t>plvar</w:t>
      </w:r>
      <w:r>
        <w:rPr/>
        <w:t>,2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  <w:t>В результате имеем график (рис. 6)</w:t>
      </w:r>
    </w:p>
    <w:p>
      <w:pPr>
        <w:pStyle w:val="Normal"/>
        <w:spacing w:lineRule="auto" w:line="360"/>
        <w:ind w:firstLine="425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891280" cy="24739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614" t="22177" r="26827" b="14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  <w:t>Рис. 6. Зависимость напряжения от полной деформации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Таким образом можно анализировать процессы упругопластического деформирования конструкций при циклическом нагружении.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Вопросы и зад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лучите решение указанной задачи при заданных исходных данны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стройте графики решения в моменты 1, 2, 3, 2.5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стройте графики, показанные на рис. 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змените нагружение так, чтобы замкнуть петлю на рис. 6</w:t>
      </w:r>
    </w:p>
    <w:p>
      <w:pPr>
        <w:pStyle w:val="Normal"/>
        <w:spacing w:lineRule="auto" w:line="360"/>
        <w:ind w:firstLine="425"/>
        <w:jc w:val="both"/>
        <w:rPr/>
      </w:pPr>
      <w:r>
        <w:rPr/>
        <w:drawing>
          <wp:inline distT="0" distB="0" distL="0" distR="0">
            <wp:extent cx="4216400" cy="2950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25" t="10100" r="26410" b="13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both"/>
        <w:rPr/>
      </w:pPr>
      <w:r>
        <w:rPr/>
        <w:t>Рис. 7. Графики реш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змените модель материала. Решите задачу с использованием модели с изотропным упрочнением. Оцените результа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ешите задачу в предположении идеально упругопластического материала (модуль упрочнения равен нулю). Определите момент возникновения пластического шарнира. Сравните с аналитическим решение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ставьте отчет о проделанной работе</w:t>
      </w:r>
    </w:p>
    <w:p>
      <w:pPr>
        <w:pStyle w:val="Normal"/>
        <w:spacing w:before="0" w:after="60"/>
        <w:ind w:firstLine="426"/>
        <w:rPr/>
      </w:pPr>
      <w:r>
        <w:rPr/>
      </w:r>
    </w:p>
    <w:p>
      <w:pPr>
        <w:pStyle w:val="Normal"/>
        <w:spacing w:before="0" w:after="60"/>
        <w:ind w:firstLine="426"/>
        <w:rPr/>
      </w:pPr>
      <w:r>
        <w:rPr/>
        <w:t>Лабораторная работа № 5.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  <w:t xml:space="preserve">Решение задачи Герца в </w:t>
      </w:r>
      <w:r>
        <w:rPr>
          <w:b/>
          <w:lang w:val="en-US"/>
        </w:rPr>
        <w:t>ANSYS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Рассматривается классическая задача Герца о контактном взаимодействии двух одинаковых шаров радиуса </w:t>
      </w:r>
      <w:r>
        <w:rPr>
          <w:lang w:val="en-US"/>
        </w:rPr>
        <w:t>r</w:t>
      </w:r>
      <w:r>
        <w:rPr/>
        <w:t>=1. В силу симметрии можно заменить один шар авсолютно жесткой плоскостью. Кроме того, с целью снижения численных затрат можно рассматривать не целый шар, а лишь часть его около контактной области (или пятна контакта), например, рассмотреть половинку шара. Далее, в силу симметрии можно рассмотреть не всю половинку шара, а лишь ее четверть. Строго говоря, задача является двумерной, и можно вообще рассматривать только двумерное сечение шара. Но в данный момент наша цель – использовать элементы для 3</w:t>
      </w:r>
      <w:r>
        <w:rPr>
          <w:lang w:val="en-US"/>
        </w:rPr>
        <w:t>d</w:t>
      </w:r>
      <w:r>
        <w:rPr/>
        <w:t xml:space="preserve"> моделирования. Поэтому остановимся на расчетной схеме, показанной на рис. 1. Предположим, что на верхней грани четверти шара задано равномерное давление 100 единиц. </w:t>
      </w:r>
    </w:p>
    <w:p>
      <w:pPr>
        <w:pStyle w:val="Normal"/>
        <w:spacing w:lineRule="auto" w:line="360"/>
        <w:ind w:firstLine="397"/>
        <w:jc w:val="center"/>
        <w:rPr/>
      </w:pPr>
      <w:r>
        <w:rPr/>
        <w:drawing>
          <wp:inline distT="0" distB="0" distL="0" distR="0">
            <wp:extent cx="3696335" cy="38944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123" t="10844" r="20978" b="5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center"/>
        <w:rPr/>
      </w:pPr>
      <w:r>
        <w:rPr/>
        <w:t>Рис. 1. Расчетная схема задачи Герца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В таблице приведено описание пошагового использования </w:t>
      </w:r>
      <w:r>
        <w:rPr>
          <w:lang w:val="en-US"/>
        </w:rPr>
        <w:t>ANSYS</w:t>
      </w:r>
      <w:r>
        <w:rPr/>
        <w:t xml:space="preserve"> для решения этой задачи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а интерфейса</w:t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Построение геомет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/PREP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Работа в препроцессор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,1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Выбор 3</w:t>
            </w:r>
            <w:r>
              <w:rPr>
                <w:color w:val="000000"/>
                <w:lang w:val="en-US"/>
              </w:rPr>
              <w:t xml:space="preserve">D SOLID </w:t>
            </w:r>
            <w:r>
              <w:rPr>
                <w:color w:val="000000"/>
              </w:rPr>
              <w:t>элемент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ain Menu / Preprocessor / Element Type /  Add/Edit/Delete / Ad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PTEMP,,,,,,,,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PTEMP,1,0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PDATA,EX,1,,2e1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PDATA,PRXY,1,,0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 Определение упругих свойств материа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Material Props / Material Models / Structural / Linear / Elastic / Isotropic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 = 2e11,   PRXY = 0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PHERE,1, ,0,360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 Построение шара радиуса </w:t>
            </w:r>
            <w:r>
              <w:rPr>
                <w:color w:val="000000"/>
                <w:lang w:val="en-US"/>
              </w:rPr>
              <w:t>r=1</w:t>
            </w:r>
            <w:r>
              <w:rPr>
                <w:color w:val="00000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Modeling / Create / Volumes / Sphere / By Dimension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RAD1=1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VSBW,       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DELE,       3, , ,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wpro,,-90.000000,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VSBW,       2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DELE,       1, , ,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pro,,90.00000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pro,,,90.00000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VSBW,       3  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DELE,       1, , 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Получение 1/4 части сфе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) </w:t>
            </w:r>
            <w:r>
              <w:rPr>
                <w:b/>
                <w:color w:val="000000"/>
                <w:lang w:val="en-US"/>
              </w:rPr>
              <w:t>VSBW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– разрезать объём рабочей плоскостью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) </w:t>
            </w:r>
            <w:r>
              <w:rPr>
                <w:b/>
                <w:color w:val="000000"/>
                <w:lang w:val="en-US"/>
              </w:rPr>
              <w:t>VDELE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– удаление ненужной части объема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) </w:t>
            </w:r>
            <w:r>
              <w:rPr>
                <w:b/>
                <w:color w:val="000000"/>
                <w:lang w:val="en-US"/>
              </w:rPr>
              <w:t>wpro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оворот рабочей плоск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a) </w:t>
            </w:r>
            <w:r>
              <w:rPr>
                <w:b/>
                <w:color w:val="000000"/>
                <w:lang w:val="en-US"/>
              </w:rPr>
              <w:t>Main Menu / Preprocessor / Modeling / Operate / Booleans / Divide / Volu by WrkPlan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b) </w:t>
            </w:r>
            <w:r>
              <w:rPr>
                <w:b/>
                <w:color w:val="000000"/>
                <w:lang w:val="en-US"/>
              </w:rPr>
              <w:t>Main Menu / Preprocessor / Modeling / Delete / Volume and Below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) </w:t>
            </w:r>
            <w:r>
              <w:rPr>
                <w:b/>
                <w:color w:val="000000"/>
                <w:lang w:val="en-US"/>
              </w:rPr>
              <w:t>Utility Menu / WorkPlane / Offset WP by Increments …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wpro,,,-90.000000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poff,0,-1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wpro,,-90.000000,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ECTNG,-0.5,0.5,-0.5,0.5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остроение плоскости, касающейся нижней точки сфер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wpoff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– перенос рабочей плоск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Modeling / Create / Areas / Rectangle / By Dimensions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X1= -0.5, X2= 0.5, Y1= -0.5, Y2= 0.5  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MRT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стройка величины размера элементов сет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ain Menu / Preprocessor / Meshing / MeshTool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mart Size = 2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SHAPE,1,3D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SHKEY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!*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,VOLU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VSEL, , , ,       2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1,VOLU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HKMSH,'VOLU'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Y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!*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VMESH,_Y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!*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E,_Y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E,_Y1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MDELE,_Y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Построение сет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ain Menu / Preprocessor / Meshing / MeshTool / </w:t>
            </w:r>
            <w:r>
              <w:rPr>
                <w:b/>
                <w:lang w:val="en-US"/>
              </w:rPr>
              <w:t xml:space="preserve">Mesh </w:t>
            </w:r>
            <w:r>
              <w:rPr>
                <w:lang w:val="en-US"/>
              </w:rPr>
              <w:t>(Tet, Free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 xml:space="preserve">Pick Volume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LST,5,1,1,ORDE,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ITEM,5,4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,NODE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NSEL, , , ,P51X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1,NOD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Y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E,_Y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NREFINE,_Y1, , ,1,1,1,1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E,_Y1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!*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LST,5,1,1,ORDE,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ITEM,5,4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,NODE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NSEL, , , ,P51X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Y1,NOD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Y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E,_Y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NREFINE,_Y1, , ,1,1,1,1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MDELE,_Y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Сгущение сетки к точке контакт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Main Menu / Preprocessor / Meshing / MeshTool / Refine </w:t>
            </w:r>
            <w:r>
              <w:rPr>
                <w:color w:val="000000"/>
                <w:lang w:val="en-US"/>
              </w:rPr>
              <w:t>(Nodes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NODECM,NOD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ELEMCM,ELEM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KPCM,KP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LINECM,LIN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AREACM,AREA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VOLUCM,VOLU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P,MU,1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AT,1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,3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AL,3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T,2,1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T,3,17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EYOPT,3,9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KEYOPT,3,10,2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,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MORE,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MORE,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MORE,0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! Generate the target surface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ASEL,S,,,1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,_TARGET,AREA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AATT,-1,3,2,-1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TYPE,2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AMESH,ALL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! Generate the contact surface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ASEL,S,,,9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M,_CONTACT,ARE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TYPE,3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LA,S,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SLN,S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NSLE,A,CT2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ESURF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*SET,_REALID,3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ALLSEL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SEL,ALL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ESEL,S,TYPE,,2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ESEL,A,TYPE,,3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ESEL,R,REAL,,3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ASEL,S,REAL,,3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EPLOT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SEL,ALL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ESEL,S,TYPE,,2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ESEL,A,TYPE,,3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ESEL,R,REAL,,3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ASEL,S,REAL,,3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A,_NODECM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,_NODECM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A,_ELEMCM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,_ELEMCM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KPCM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,_KPCM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LINECM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,_LINECM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AREACM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,_AREACM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SEL,S,_VOLUCM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,_VOLUCM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CMDEL,_TARGET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MDEL,_CONTA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Определение контактных условий. Нижняя плоскость абсолютно жесткая (</w:t>
            </w:r>
            <w:r>
              <w:rPr>
                <w:color w:val="000000"/>
                <w:lang w:val="en-US"/>
              </w:rPr>
              <w:t>target</w:t>
            </w:r>
            <w:r>
              <w:rPr>
                <w:color w:val="000000"/>
              </w:rPr>
              <w:t>). Сферическая поверхность = контактная поверхность (</w:t>
            </w:r>
            <w:r>
              <w:rPr>
                <w:color w:val="000000"/>
                <w:lang w:val="en-US"/>
              </w:rPr>
              <w:t>contact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tility Menu / Contact Manager / Contact Wizard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Target Surface = Areas, Target Type = Rigid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Pick Target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Next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Contact Surface = Areas, Contact Element Type = Surface-to-Surface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Pick Contact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Nex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Creat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EYOPT,3,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Закрытие контакта для сходимости реш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tility Menu / Contact Manager / Properties / Initial Adjustmen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tomatic contact adjustment = Close ga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FINISH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SO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. Завершение работы в препроцессоре. Переход в решате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Mai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Menu</w:t>
            </w:r>
            <w:r>
              <w:rPr>
                <w:b/>
                <w:color w:val="000000"/>
              </w:rPr>
              <w:t xml:space="preserve"> / </w:t>
            </w:r>
            <w:r>
              <w:rPr>
                <w:b/>
                <w:color w:val="000000"/>
                <w:lang w:val="en-US"/>
              </w:rPr>
              <w:t>Soluti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LST,2,2,5,ORDE,2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ITEM,2,4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ITEM,2,10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A,P51X,SY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 Условия симметрии на плоскостях усеченного ша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 / Define Loads / Apply / Structural / Displacement / Symmetry B. C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Area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LST,2,1,5,ORDE,1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FITEM,2,8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!*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FA,P51X,1,PRES,100e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 Давление на поверхности полуша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 / Define Loads / Apply / Structural / Pressu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On Areas</w:t>
            </w:r>
          </w:p>
        </w:tc>
      </w:tr>
      <w:tr>
        <w:trPr>
          <w:trHeight w:val="8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NTYPE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 Выбор статического типа анализ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ain Menu  / Solution / Analysis Type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atic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LGEOM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Выбор геометрически нелинейного расчё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nalysis Options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Large Displacement Static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UTRES,ERA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UTRES,ALL,A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Параметр сохранения результатов подшаг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color w:val="000000"/>
                <w:lang w:val="en-US"/>
              </w:rPr>
              <w:t xml:space="preserve">Frequency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Write every substep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TIME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. Условное время окончания ша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color w:val="000000"/>
                <w:lang w:val="en-US"/>
              </w:rPr>
              <w:t xml:space="preserve">Time at end of loadstep = 1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SOLV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INIS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Решение зада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Current LS / O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иже представлены: сетка разбиения, напряжения σ</w:t>
      </w:r>
      <w:r>
        <w:rPr>
          <w:vertAlign w:val="subscript"/>
          <w:lang w:val="en-US"/>
        </w:rPr>
        <w:t>y</w:t>
      </w:r>
      <w:r>
        <w:rPr/>
        <w:t xml:space="preserve"> и интенсивность напряжений.</w:t>
      </w:r>
    </w:p>
    <w:p>
      <w:pPr>
        <w:pStyle w:val="Normal"/>
        <w:rPr/>
      </w:pPr>
      <w:r>
        <w:rPr/>
        <w:drawing>
          <wp:inline distT="0" distB="0" distL="0" distR="0">
            <wp:extent cx="3535680" cy="37128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223" t="12618" r="19957" b="5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 Расчетная сетка для задачи Гер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2290" cy="42106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010" t="4826" r="3331" b="2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3. Распределение вертикальных напряжений </w:t>
      </w:r>
      <w:r>
        <w:rPr>
          <w:lang w:val="en-US"/>
        </w:rPr>
        <w:t>Syy</w:t>
      </w:r>
    </w:p>
    <w:p>
      <w:pPr>
        <w:pStyle w:val="Normal"/>
        <w:rPr/>
      </w:pPr>
      <w:r>
        <w:rPr/>
        <w:drawing>
          <wp:inline distT="0" distB="0" distL="0" distR="0">
            <wp:extent cx="5628005" cy="41827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31" t="5267" r="2689" b="2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426"/>
        <w:rPr/>
      </w:pPr>
      <w:r>
        <w:rPr/>
        <w:t>Рис. 4 Распределение эквивалентных напряжений по Мизесу.</w:t>
      </w:r>
    </w:p>
    <w:p>
      <w:pPr>
        <w:pStyle w:val="Normal"/>
        <w:spacing w:before="0" w:after="60"/>
        <w:ind w:firstLine="426"/>
        <w:rPr/>
      </w:pPr>
      <w:r>
        <w:rPr/>
        <w:t>Вопросы и задания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Получите решение поставленной задачи, следуя описанию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 xml:space="preserve">Оцените точность решения по напряжениям, используя известное аналитическое решение. 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Изменяя густоту сетки в зоне контакта, добейтесь точности решения по напрядениям не менее 1%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 xml:space="preserve">Объясните, почему максимум напряжений </w:t>
      </w:r>
      <w:r>
        <w:rPr>
          <w:lang w:val="en-US"/>
        </w:rPr>
        <w:t>Syy</w:t>
      </w:r>
      <w:r>
        <w:rPr/>
        <w:t xml:space="preserve"> находится на границе шара, а максимум эквивалентных напряжений – внутри шара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Учтите наличие трения в контакте (задайте коэффициент трения равным 0.2 или 0.3). Как изменится распределение контактных усилий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Рассмотрите контакт других тел, которые подходят под условия задачи Герца.</w:t>
      </w:r>
    </w:p>
    <w:p>
      <w:pPr>
        <w:pStyle w:val="Normal"/>
        <w:spacing w:before="0" w:after="60"/>
        <w:ind w:firstLine="426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>Лабораторная работа № 6</w:t>
      </w:r>
    </w:p>
    <w:p>
      <w:pPr>
        <w:pStyle w:val="Normal"/>
        <w:ind w:firstLine="425"/>
        <w:jc w:val="both"/>
        <w:rPr/>
      </w:pPr>
      <w:r>
        <w:rPr>
          <w:b/>
        </w:rPr>
        <w:t>Решение задач деформирования при больших деформациях с перестроением сетки КЭ (</w:t>
      </w:r>
      <w:r>
        <w:rPr>
          <w:b/>
          <w:lang w:val="en-US"/>
        </w:rPr>
        <w:t>rezoning</w:t>
      </w:r>
      <w:r>
        <w:rPr>
          <w:b/>
        </w:rPr>
        <w:t>)</w:t>
      </w:r>
    </w:p>
    <w:p>
      <w:pPr>
        <w:pStyle w:val="Normal"/>
        <w:spacing w:lineRule="auto" w:line="360"/>
        <w:ind w:firstLine="567"/>
        <w:rPr/>
      </w:pPr>
      <w:r>
        <w:rPr/>
        <w:t xml:space="preserve">Резиновое уплотнение </w:t>
      </w:r>
      <w:r>
        <w:rPr>
          <w:color w:val="000000"/>
        </w:rPr>
        <w:t xml:space="preserve">имеет начальную прямоугольную форму. Уплотнение выполнено из гиперупругого материала, который описывается модель </w:t>
      </w:r>
      <w:r>
        <w:rPr>
          <w:color w:val="000000"/>
          <w:lang w:val="en-US"/>
        </w:rPr>
        <w:t>Mooney</w:t>
      </w:r>
      <w:r>
        <w:rPr>
          <w:color w:val="000000"/>
        </w:rPr>
        <w:t>-</w:t>
      </w:r>
      <w:r>
        <w:rPr>
          <w:color w:val="000000"/>
          <w:lang w:val="en-US"/>
        </w:rPr>
        <w:t>Rivlin</w:t>
      </w:r>
      <w:r>
        <w:rPr>
          <w:color w:val="000000"/>
        </w:rPr>
        <w:t xml:space="preserve"> с двумя параметрами. Вал круглого поперечного сечения считается абсолютно твердым. Вал движется вертикально вниз, взаимодействуя с уплотнением. В ходе решения конечно-элементная сетка сильно искажается и становится непригодной для дальнейших расчетов. Поэтому на 7 шаге решения её перестраивают, что позволяет решить задачу.</w:t>
      </w:r>
    </w:p>
    <w:p>
      <w:pPr>
        <w:pStyle w:val="Normal"/>
        <w:ind w:firstLine="425"/>
        <w:jc w:val="center"/>
        <w:rPr/>
      </w:pPr>
      <w:r>
        <w:rPr/>
        <w:t>Параметры задачи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right"/>
              <w:rPr/>
            </w:pPr>
            <w:r>
              <w:rPr/>
              <w:t>Ширина прямоугольни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 = 1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right"/>
              <w:rPr>
                <w:lang w:val="en-US"/>
              </w:rPr>
            </w:pPr>
            <w:r>
              <w:rPr/>
              <w:t>Высота</w:t>
            </w:r>
            <w:r>
              <w:rPr>
                <w:lang w:val="en-US"/>
              </w:rPr>
              <w:t xml:space="preserve"> </w:t>
            </w:r>
            <w:r>
              <w:rPr/>
              <w:t>прямоугольни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 = 2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right"/>
              <w:rPr/>
            </w:pPr>
            <w:r>
              <w:rPr/>
              <w:t>Перемещение вала по оси у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en-US"/>
              </w:rPr>
              <w:t xml:space="preserve">PilotMove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13</w:t>
            </w:r>
          </w:p>
        </w:tc>
      </w:tr>
      <w:tr>
        <w:trPr>
          <w:trHeight w:val="10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араметры модели материал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lang w:val="en"/>
              </w:rPr>
              <w:t>c</w:t>
            </w:r>
            <w:r>
              <w:rPr>
                <w:b/>
                <w:color w:val="000000"/>
              </w:rPr>
              <w:t>10 = 62.3584129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lang w:val="en"/>
              </w:rPr>
              <w:t>c</w:t>
            </w:r>
            <w:r>
              <w:rPr>
                <w:b/>
                <w:color w:val="000000"/>
              </w:rPr>
              <w:t>01 = -37.84854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lang w:val="en"/>
              </w:rPr>
              <w:t>dd</w:t>
            </w:r>
            <w:r>
              <w:rPr>
                <w:b/>
                <w:color w:val="000000"/>
              </w:rPr>
              <w:t xml:space="preserve"> = 1</w:t>
            </w:r>
            <w:r>
              <w:rPr>
                <w:b/>
                <w:color w:val="000000"/>
                <w:lang w:val="en"/>
              </w:rPr>
              <w:t>e</w:t>
            </w:r>
            <w:r>
              <w:rPr>
                <w:b/>
                <w:color w:val="000000"/>
              </w:rPr>
              <w:t>-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jc w:val="right"/>
              <w:rPr/>
            </w:pPr>
            <w:r>
              <w:rPr/>
              <w:t>Радиус вал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rc</w:t>
            </w:r>
            <w:r>
              <w:rPr>
                <w:b/>
                <w:color w:val="000000"/>
              </w:rPr>
              <w:t xml:space="preserve"> = 15</w:t>
            </w:r>
          </w:p>
        </w:tc>
      </w:tr>
    </w:tbl>
    <w:p>
      <w:pPr>
        <w:pStyle w:val="Normal"/>
        <w:jc w:val="both"/>
        <w:rPr/>
      </w:pPr>
      <w:r>
        <w:rPr/>
        <w:drawing>
          <wp:inline distT="0" distB="0" distL="0" distR="0">
            <wp:extent cx="4580255" cy="39420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22" t="5242" r="24039" b="10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Пошаговое решение в программе </w:t>
      </w:r>
      <w:r>
        <w:rPr>
          <w:b/>
          <w:lang w:val="en-US"/>
        </w:rPr>
        <w:t>ANSYS</w:t>
      </w:r>
      <w:r>
        <w:rPr/>
        <w:t>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41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а интерфей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/PREP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Работа в препроцессор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h=20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b=10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el=b/8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xc=17.5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yc=32.99038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rc=15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PilotMove= -13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c10=62.3584129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c01=-37.8485452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dd=1e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пределение входящих парамет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tility Menu / Parameters / Scalar Parameter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et,1,182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eyopt,1,3,2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eyopt,1,6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Выбор </w:t>
            </w:r>
            <w:r>
              <w:rPr>
                <w:color w:val="000000"/>
                <w:lang w:val="en-US"/>
              </w:rPr>
              <w:t>PLANE</w:t>
            </w:r>
            <w:r>
              <w:rPr>
                <w:color w:val="000000"/>
              </w:rPr>
              <w:t xml:space="preserve">  элемента и опции плоского напряженного состоя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 Element Type /  Add/Edit/Delete / Add, Optio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et,2,169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et,3,172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eyopt,3,9,0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eyopt,3,10,1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et,4,169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et,5,172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eyopt,5,9,0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eyopt,5,1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Выбор </w:t>
            </w:r>
            <w:r>
              <w:rPr>
                <w:color w:val="000000"/>
                <w:lang w:val="en-US"/>
              </w:rPr>
              <w:t>target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contact</w:t>
            </w:r>
            <w:r>
              <w:rPr>
                <w:color w:val="000000"/>
              </w:rPr>
              <w:t xml:space="preserve"> элеме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 Element Type /  Add/Edit/Delete / Ad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tb,hyper,1,,2,mooney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tbdata,1,c10,c01,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color w:val="000000"/>
              </w:rPr>
              <w:t>Определение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</w:rPr>
              <w:t>свойств гиперупругого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</w:rPr>
              <w:t>материала</w:t>
            </w:r>
            <w:r>
              <w:rPr>
                <w:color w:val="000000"/>
                <w:lang w:val="en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Material Props / Material Models / Structural / Nonlinear / Elastic / Hyperelastic / Mooney-Rivlin / 2 parameter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Mp,mu,2,0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пределение свойств материала абсолютно твердого те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Material Props / Material Models / Structural / Friction Coefficien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r,3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r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 Определение реальных констант элеме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 Real Constants / Add/Edit/Delet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,1,xc,yc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,2,xc,yc,yc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 xml:space="preserve">k,3,xc-rc,yc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,4,0.0,0.0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k,5,2*rc,0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8. </w:t>
            </w:r>
            <w:r>
              <w:rPr>
                <w:color w:val="000000"/>
              </w:rPr>
              <w:t>Построение опорных точе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 Modeling / Create / Keypoints / In Active CS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rect,0,b,0,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9. </w:t>
            </w:r>
            <w:r>
              <w:rPr>
                <w:color w:val="000000"/>
              </w:rPr>
              <w:t>Построение прямоугольни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Modeling / Create / Areas / Rectangle / By Dimensions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X1= 0, X2= b, Y1= 0, Y2= h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circle,1,rc,2,3,36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10. </w:t>
            </w:r>
            <w:r>
              <w:rPr>
                <w:color w:val="000000"/>
              </w:rPr>
              <w:t>Постро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кружности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Modeling / Create / Lines / Arcs / Full Circl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l,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 Построение ли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Modeling / Create / Lines / Lines / Straight Li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 xml:space="preserve">esize,el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mat,1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type,1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real,1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amesh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 Построение конечно-элементной сетки прямоугольник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 Meshing / MeshToo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mat,2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real,3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type,2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esize,h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"/>
              </w:rPr>
              <w:t>lmesh,5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Построение конечно-элементной сетки окруж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 Meshing / MeshToo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get,PilotID,node,,num,max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ilotID=PilotID+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kpt,PilotID,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shap, pil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,PilotID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ype,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sel,,,,2,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ll,,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sln,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surf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ll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Создание контакта между окружностью и прямоугольник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tility Menu / Contact Manager / Contact Wizar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eal,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type,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mesh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Построение конечно-элементной сетки для ли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Preprocessor / Meshing / MeshToo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Lsel,,,,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sll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surf,,revers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ll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ype,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sel,,,,1,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ll,,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sln,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surf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ll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Создание контакта между прямоугольником и лини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tility Menu / Contact Manager / Contact Wizar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,PilotID,ux,0.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,PilotID,uy,PilotMov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,PilotID,rotz,0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7. Граничные условия для сферы: перемещение в направлении оси у, нет перемещения по оси х и нет вращения относительно оси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Loads / Define Loads / Apply / Structural / Displacement / On Nod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Lsel,,,,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ll,,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,all,ux,0.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all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 Граничные условия на прямоугольник: у левого края нет перемещений по оси 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Loads / Define Loads / Apply / Structural / Displacement / On Lin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Lsel,,,,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ll,,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,all,uy,0.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ll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Граничные условия на нижней линии опоры: нет перемещений по оси 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Loads / Define Loads / Apply / Structural / Displacement / On Lin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inish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/solu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. Завершение работы в препроцессоре. Переход в решате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Mai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Menu</w:t>
            </w:r>
            <w:r>
              <w:rPr>
                <w:b/>
                <w:color w:val="000000"/>
              </w:rPr>
              <w:t xml:space="preserve"> / </w:t>
            </w:r>
            <w:r>
              <w:rPr>
                <w:b/>
                <w:color w:val="000000"/>
                <w:lang w:val="en-US"/>
              </w:rPr>
              <w:t>Soluti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red,of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Не использовать предиктор для нелинейного анализ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 / Analysis Type / Sol'n Controls / Nonlinear</w:t>
            </w:r>
          </w:p>
        </w:tc>
      </w:tr>
      <w:tr>
        <w:trPr>
          <w:trHeight w:val="8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ntype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>. Выбор статического типа анализ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Main Menu  / Solution / Analysis Type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atic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lgeom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3.</w:t>
            </w:r>
            <w:r>
              <w:rPr>
                <w:color w:val="000000"/>
              </w:rPr>
              <w:t xml:space="preserve"> Выбор геометрически нелинейного расчёт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nalysis Options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Large Displacement Static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subst,10,10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Настройка числа подшагов на шаг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utres,era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utres,all,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.</w:t>
            </w:r>
            <w:r>
              <w:rPr>
                <w:color w:val="000000"/>
              </w:rPr>
              <w:t xml:space="preserve"> Параметр сохранения результатов подшаг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color w:val="000000"/>
                <w:lang w:val="en-US"/>
              </w:rPr>
              <w:t xml:space="preserve">Frequency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Write every substep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time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. Условное время окончания шаг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Analysis Type / Sol’n Controls / Basic</w:t>
            </w:r>
          </w:p>
          <w:p>
            <w:pPr>
              <w:pStyle w:val="Normal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color w:val="000000"/>
                <w:lang w:val="en-US"/>
              </w:rPr>
              <w:t xml:space="preserve">Time at end of loadstep = 1 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b/>
                <w:color w:val="000000"/>
                <w:lang w:val="en-US"/>
              </w:rPr>
              <w:t xml:space="preserve"> OK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Solv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inis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26. </w:t>
            </w:r>
            <w:r>
              <w:rPr>
                <w:color w:val="000000"/>
              </w:rPr>
              <w:t>Решение зада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Solve / Current LS / O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итоге приходим к тому, что задача не может досчитаться до конца и обрывается на 16 шаге. Изменение сетки на этом шаге показано на рисунке ниже.</w:t>
      </w:r>
    </w:p>
    <w:p>
      <w:pPr>
        <w:pStyle w:val="Normal"/>
        <w:rPr/>
      </w:pPr>
      <w:r>
        <w:rPr/>
        <w:drawing>
          <wp:inline distT="0" distB="0" distL="0" distR="0">
            <wp:extent cx="4517390" cy="38665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022" t="4911" r="17023" b="4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41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а интерфей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/clear,nostar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 Очистка базы данных без закрытия файла с расширением .</w:t>
            </w:r>
            <w:r>
              <w:rPr>
                <w:color w:val="000000"/>
                <w:lang w:val="en-US"/>
              </w:rPr>
              <w:t>a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tility Menu / File / Clear &amp; Start New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 not read fil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/solutio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"/>
              </w:rPr>
              <w:t>rezone,manual,1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"/>
              </w:rPr>
              <w:t xml:space="preserve">remesh,start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 Оставляем первые 6 шагов решения для дальнейшей перестройки сет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 / Manual Rezoning / Star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 xml:space="preserve">esel,,,,65,128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aremes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остроение новой плоскости в области «плохой» сет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 / Manual Rezoning / Create Remesh Zone(s) / Create Rezone Are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 xml:space="preserve">lesize,10,,,8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 xml:space="preserve">lesize,31,,,10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 xml:space="preserve">lesize,18,,,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amesh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 Построение новой сетки в созданной обла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 / Manual Rezoning / Create Remesh Zone(s) / Mesh Too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esel,al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nsel,al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"/>
              </w:rPr>
              <w:t>remesh,fi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color w:val="000000"/>
              </w:rPr>
              <w:t>Завершение перестройки сетки</w:t>
            </w:r>
            <w:r>
              <w:rPr>
                <w:color w:val="000000"/>
                <w:lang w:val="en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 / Manual Rezoning / Finis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mapsolve,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finis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 Построить решение при старой сетке до момента построения новой сет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 / Manual Rezoning / Map Resul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Finish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 xml:space="preserve">/solution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antype,,restar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  <w:t>sol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. Перерешать задач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/ Solution / Analysis Type / Restar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in Menu  / Solution / Solve / Current L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итоге получаем, что задача решается первые 6 шагов с одной сеткой, а дальше досчитывается до конца с другой сеткой. Ниже представлены конечные деформации старой сетки.</w:t>
      </w:r>
    </w:p>
    <w:p>
      <w:pPr>
        <w:pStyle w:val="Normal"/>
        <w:rPr/>
      </w:pPr>
      <w:r>
        <w:rPr/>
        <w:drawing>
          <wp:inline distT="0" distB="0" distL="0" distR="0">
            <wp:extent cx="4493895" cy="39509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805" t="3076" r="18895" b="5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 построена новая сетка.</w:t>
      </w:r>
    </w:p>
    <w:p>
      <w:pPr>
        <w:pStyle w:val="Normal"/>
        <w:rPr/>
      </w:pPr>
      <w:r>
        <w:rPr/>
        <w:drawing>
          <wp:inline distT="0" distB="0" distL="0" distR="0">
            <wp:extent cx="4191000" cy="39738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126" t="3717" r="24119" b="4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торая в итоге деформируется следующим образом.</w:t>
      </w:r>
    </w:p>
    <w:p>
      <w:pPr>
        <w:pStyle w:val="Normal"/>
        <w:rPr/>
      </w:pPr>
      <w:r>
        <w:rPr/>
        <w:drawing>
          <wp:inline distT="0" distB="0" distL="0" distR="0">
            <wp:extent cx="4621530" cy="39331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960" t="5045" r="16850" b="4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426"/>
        <w:rPr/>
      </w:pPr>
      <w:r>
        <w:rPr/>
      </w:r>
    </w:p>
    <w:p>
      <w:pPr>
        <w:pStyle w:val="Normal"/>
        <w:spacing w:lineRule="auto" w:line="360"/>
        <w:ind w:firstLine="397"/>
        <w:rPr/>
      </w:pPr>
      <w:r>
        <w:rPr/>
        <w:t>Контрольные вопросы и зад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ешите поставленную задачу, пользуясь данным описание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едложите другие задачи, в которых может помочь данная методика</w:t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talic1">
    <w:name w:val="italic1"/>
    <w:basedOn w:val="Style9"/>
    <w:qFormat/>
    <w:rPr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Quote">
    <w:name w:val="quote"/>
    <w:basedOn w:val="Style9"/>
    <w:qFormat/>
    <w:rPr/>
  </w:style>
  <w:style w:type="character" w:styleId="Italic">
    <w:name w:val="italic"/>
    <w:basedOn w:val="Style9"/>
    <w:qFormat/>
    <w:rPr/>
  </w:style>
  <w:style w:type="character" w:styleId="Interface">
    <w:name w:val="interface"/>
    <w:basedOn w:val="Style9"/>
    <w:qFormat/>
    <w:rPr/>
  </w:style>
  <w:style w:type="character" w:styleId="VisitedInternetLink">
    <w:name w:val="FollowedHyperlink"/>
    <w:basedOn w:val="Style9"/>
    <w:rPr>
      <w:color w:val="840084"/>
      <w:u w:val="single"/>
    </w:rPr>
  </w:style>
  <w:style w:type="character" w:styleId="Structname">
    <w:name w:val="structname"/>
    <w:basedOn w:val="Style9"/>
    <w:qFormat/>
    <w:rPr/>
  </w:style>
  <w:style w:type="character" w:styleId="Replaceable">
    <w:name w:val="replaceable"/>
    <w:basedOn w:val="Style9"/>
    <w:qFormat/>
    <w:rPr/>
  </w:style>
  <w:style w:type="character" w:styleId="Bold">
    <w:name w:val="bold"/>
    <w:basedOn w:val="Style9"/>
    <w:qFormat/>
    <w:rPr/>
  </w:style>
  <w:style w:type="character" w:styleId="Userinput">
    <w:name w:val="userinput"/>
    <w:basedOn w:val="Style9"/>
    <w:qFormat/>
    <w:rPr/>
  </w:style>
  <w:style w:type="character" w:styleId="Guimenu">
    <w:name w:val="guimenu"/>
    <w:basedOn w:val="Style9"/>
    <w:qFormat/>
    <w:rPr/>
  </w:style>
  <w:style w:type="character" w:styleId="Term">
    <w:name w:val="term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Courier New" w:hAnsi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itle">
    <w:name w:val="title"/>
    <w:basedOn w:val="Normal"/>
    <w:qFormat/>
    <w:pPr>
      <w:spacing w:before="280" w:after="280"/>
    </w:pPr>
    <w:rPr>
      <w:color w:val="000000"/>
    </w:rPr>
  </w:style>
  <w:style w:type="paragraph" w:styleId="Legalfooter">
    <w:name w:val="legalfooter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2:31:00Z</dcterms:created>
  <dc:creator>nv</dc:creator>
  <dc:description/>
  <cp:keywords/>
  <dc:language>en-US</dc:language>
  <cp:lastModifiedBy>nv</cp:lastModifiedBy>
  <dcterms:modified xsi:type="dcterms:W3CDTF">2015-02-02T00:48:00Z</dcterms:modified>
  <cp:revision>6</cp:revision>
  <dc:subject/>
  <dc:title>Structural nonlinearities occur on a routine basis</dc:title>
</cp:coreProperties>
</file>